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/>
      </w:pPr>
      <w:r>
        <w:rPr>
          <w:spacing w:val="-12"/>
          <w:sz w:val="28"/>
          <w:szCs w:val="28"/>
        </w:rPr>
        <w:t xml:space="preserve">к муниципальной программе Вышестеблиевского сельского поселения Темрюкского района </w:t>
      </w:r>
      <w:r>
        <w:rPr>
          <w:sz w:val="28"/>
          <w:szCs w:val="28"/>
        </w:rPr>
        <w:t xml:space="preserve">«Развитие культуры  Вышестебли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1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-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 на 2018-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-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объем финансирования на 2018-2021 год: 29852,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 разрезе по годам объем финансирования составляет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6563,1 тыс. рублей; 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7336,1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7976,7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7976,7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4783,8 тыс. рублей </w:t>
            </w:r>
          </w:p>
          <w:p>
            <w:pPr>
              <w:pStyle w:val="Normal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8 год - 2101,0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868,6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907,1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907,1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краевого бюджета –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25068,8 тыс. рублей </w:t>
            </w:r>
          </w:p>
          <w:p>
            <w:pPr>
              <w:pStyle w:val="Normal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8 год - 4462,1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6467,5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7069,6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7069,6 тыс. рублей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всего на 2018 год – 2101,0 тысяч рублей; в том числе 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1679,2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   - 421,8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всего на 2018 год – 4462,1 тысяч рублей; в том числ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3746,1 тыс.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– 716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всего на 2019 год – 868,6 тысяч рублей; 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412,8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   - 455,8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всего на 2019 год – 6467,5 тысяч рублей;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5751,5 тыс.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– 716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всего на 2020 год – 907,1 тысяч рублей; 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451,3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   - 455,8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всего на 2020 год – 7069,6 тысяч рублей;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6353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– 716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всего на 2021 год – 907,1 тысяч рублей; 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451,3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   - 455,8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всего на 2021 год – 7069,6 тысяч рублей;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6353,6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– 716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  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8-2021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6563,1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276"/>
        <w:gridCol w:w="1276"/>
        <w:gridCol w:w="1417"/>
        <w:gridCol w:w="166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,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9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6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6,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8-02-07T17:00:00Z</cp:lastPrinted>
  <dcterms:modified xsi:type="dcterms:W3CDTF">2018-02-07T13:01:00Z</dcterms:modified>
  <cp:revision>90</cp:revision>
  <dc:subject/>
  <dc:title>                                                                                 УТВЕРЖДЕНА                                                                                           </dc:title>
</cp:coreProperties>
</file>