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20 № 19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приобретение спортивного инвентаря и оборудования для спортивных секций, в т. ч. проезд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 в т.ч. питание спортсмен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.Виноградн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93,5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1 год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</w:t>
      </w:r>
      <w:r>
        <w:rPr>
          <w:sz w:val="28"/>
        </w:rPr>
        <w:t xml:space="preserve">93,5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685"/>
      </w:tblGrid>
      <w:tr>
        <w:trPr>
          <w:trHeight w:val="31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иобретение спортивного инвентаря и оборудования для спортивных секций, в т. ч. проез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77,5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оведение спортивных мероприятий в т.ч. :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итание спортсме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 для строительства спорткомплекса в п.Виноград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93,5</w:t>
            </w:r>
          </w:p>
        </w:tc>
      </w:tr>
    </w:tbl>
    <w:p>
      <w:pPr>
        <w:pStyle w:val="Normal"/>
        <w:spacing w:before="0" w:after="0"/>
        <w:ind w:right="28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Инструктор по спорту МКУ «ПЭЦ»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19-11-05T09:30:00Z</cp:lastPrinted>
  <dcterms:modified xsi:type="dcterms:W3CDTF">2021-09-23T11:29:00Z</dcterms:modified>
  <cp:revision>73</cp:revision>
  <dc:subject/>
  <dc:title/>
</cp:coreProperties>
</file>