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24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2.12.2014 г.    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XI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 декабря 2013 года  № 300  «О бюджете Вышестеблие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ом министерства финансов Российской Федерации от 01 июля 2013 года № 65-н « Об утверждении Указаний  о порядке применения бюджетной классификации Российской Федерации, Уставом Вышестеблиевского сельского поселения Темрюкского района, в связи с перераспределением средств между разделами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3 года № 300 «О бюджете Вышестеблиевского сельского поселения Темрюкского района на 2014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4 год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5210,01 тыс.рублей» заменить словами 23920,01 «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8719,61 тыс.рублей» заменить словами « 27268,78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4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1 «Общегосударственные вопросы» цифру «10119,04»тыс.рублей заменить на цифру « 10095,53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3 «Национальная безопасность и правоохранительная деятельность» цифру «366,13»тыс.рублей заменить на цифру « 370,63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4 «Национальная экономика» цифру «6804,05»тыс.рублей заменить на цифру « 5895,51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5 «Жилищно-коммунальное хозяйство» цифру «3148,66»тыс.рублей заменить на цифру « 2966,05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7 «Образование» цифру «159,00»тыс.рублей заменить на цифру « 113,46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8 «Культура, кинематография» цифру «7025,13»тыс.рублей заменить на цифру « 6773,12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4год» изложить в новой  редакции (Приложение № 1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4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 2014 год» 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4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4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9.Приложение № 11 «Программа муниципальных заимствований Вышестеблиевского сельского поселения Темрюкского района на 2014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3 года  № 300 «О бюджете Вышестеблиевского сельского    поселения Темрюкского района  на   2014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2» декабря  2014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22»  декабря  2014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Admin</cp:lastModifiedBy>
  <cp:lastPrinted>2014-12-29T09:24:00Z</cp:lastPrinted>
  <dcterms:modified xsi:type="dcterms:W3CDTF">2014-12-30T13:13:00Z</dcterms:modified>
  <cp:revision>898</cp:revision>
  <dc:subject/>
  <dc:title>СОВЕТ ВЫШЕСТЕБЛИЕВСКОГО СЕЛЬСКОГО ПОСЕЛЕНИЯ</dc:title>
</cp:coreProperties>
</file>