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на заседании оргкомите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04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апреля </w:t>
      </w:r>
      <w:r>
        <w:rPr>
          <w:sz w:val="28"/>
        </w:rPr>
        <w:t>20</w:t>
      </w:r>
      <w:r>
        <w:rPr>
          <w:sz w:val="28"/>
          <w:lang w:val="ru-RU"/>
        </w:rPr>
        <w:t>24</w:t>
      </w:r>
      <w:r>
        <w:rPr>
          <w:sz w:val="28"/>
        </w:rPr>
        <w:t xml:space="preserve"> г. (протокол № </w:t>
      </w:r>
      <w:r>
        <w:rPr>
          <w:sz w:val="28"/>
          <w:lang w:val="ru-RU"/>
        </w:rPr>
        <w:t>3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ЗАКЛЮЧЕНИЕ О  РЕЗУЛЬТАТ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убличных слушаний по вопросу:  «Рассмотрение проекта отчета об исполнении бюджета Вышестеблиевского сельского поселения Темрюкского района за 2023 год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Тема публичных слушаний: «Рассмотрение проекта отчета об исполнении бюджета Вышестеблиевского сельского поселения Темрюкского района за 2023 год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 публичных слушаний: Совет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ушания назначены решением  </w:t>
      </w:r>
      <w:r>
        <w:rPr>
          <w:color w:val="000000"/>
          <w:sz w:val="28"/>
          <w:shd w:fill="FFFFFF" w:val="clear"/>
          <w:lang w:val="ru-RU"/>
        </w:rPr>
        <w:t>ХС</w:t>
      </w:r>
      <w:r>
        <w:rPr>
          <w:color w:val="000000"/>
          <w:sz w:val="28"/>
          <w:shd w:fill="FFFFFF" w:val="clear"/>
        </w:rPr>
        <w:t>V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от 14 марта 2024 года № 298 «Об опубликовании проекта отчета «Об исполнении бюджета Вышестеблиевского сельского поселения Темрюкского района за 2023 год», назначении даты проведения публичных слушаний и создании оргкомитета по проведению публичных слушани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опубликовано  28 марта  2024 года на официальном сайте администрации и в периодическом печатном издании газете Темрюкского района «Тамань». Извещение  о проведении публичных слушаний по вопросу «Рассмотрение проекта отчета об исполнении бюджета Вышестеблиевского сельского поселения Темрюкского района за 2023 года опубликовано 28 марта 2024 года на официальном сайте администрации и в периодическом печатном издании газете Темрюкского района «Тамань». Дата проведения: 04 апреля 2024 года в 15:00 в здании МБУК «Вышестеблиеская ЦКС» ст. Вышестеблиевской переулок Советский, № 41а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: оргкомитет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 – 25 человек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, получивших право на выступление  –  0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Эксперт – Нечай А.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23 год не поступило. В связи с этим рекомендовать:  проект отчета об исполнении бюджета Вышестеблиевского сельского поселения Темрюкского района за 2023 год оставить без изменени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И.И. Пелип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02:00Z</dcterms:created>
  <dc:creator>Бедаков Александр</dc:creator>
  <dc:description/>
  <cp:keywords/>
  <dc:language>en-US</dc:language>
  <cp:lastModifiedBy>HP</cp:lastModifiedBy>
  <cp:lastPrinted>2019-04-30T11:06:00Z</cp:lastPrinted>
  <dcterms:modified xsi:type="dcterms:W3CDTF">2024-04-08T05:56:00Z</dcterms:modified>
  <cp:revision>22</cp:revision>
  <dc:subject/>
  <dc:title>ПОВЕСТКА ДНЯ</dc:title>
</cp:coreProperties>
</file>