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18 марта  2024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джиди Пантелей 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лава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жаева Светлана Александро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иректор МКУ «Вышестеблиевская ЦБ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чай Анна Васил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ймбух Ксения Евген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едущий специалист финансового отдел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И. Пелипенко - председателя Совета Вышестеблиевского сельского поселения Темрюкского района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 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 Шевченко Николай Дмитриевич, который  предложил провести публичные слушания в  здании  МБУК «Вышестеблиевская ЦКС»  Вышестеблиевского сельского поселения Темрюкского района 04 апреля  2024 года в 15.00 часов, назначить ответственным за сбор и передачу в оргкомитет заявок на выступление на публичных слушаниях, а также предложений населения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23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ыступила Бедакова Л.Н., которая предложила в качестве эксперта публичных слушаний кандидатуру Нечай А.В.,- начальника финансового отдела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Нечай А.В., которая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ступила Бедакова Л.Н., которая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вопросу </w:t>
      </w:r>
      <w:r>
        <w:rPr>
          <w:sz w:val="28"/>
          <w:szCs w:val="18"/>
          <w:lang w:val="ru-RU"/>
        </w:rPr>
        <w:t xml:space="preserve">«Рассмотрение проекта 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24 год» И.И. Пелипенко- председателя Совета Вышестеблиевского сельского поселения Темрюкского района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МБУК «Вышестеблиевская ЦКС»   Вышестеблиевского сельского поселения, расположенный по адресу: ст. Вышестеблиевская,  пер. Советский, д. 41а,  в 15: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 Бедакову Л.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  Нечай А.В.,- начальника финансового отдела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И.И. Пелип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tabs>
          <w:tab w:val="clear" w:pos="708"/>
          <w:tab w:val="left" w:pos="4395" w:leader="none"/>
        </w:tabs>
        <w:ind w:left="4678" w:hanging="467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проведению публичных слушаний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</w:t>
      </w:r>
    </w:p>
    <w:p>
      <w:pPr>
        <w:pStyle w:val="Normal"/>
        <w:ind w:left="4678" w:hanging="46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вопросу </w:t>
      </w:r>
      <w:r>
        <w:rPr>
          <w:sz w:val="28"/>
          <w:szCs w:val="18"/>
          <w:lang w:val="ru-RU"/>
        </w:rPr>
        <w:t xml:space="preserve">«Рассмотрение проекта отчета  «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23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 апреля  2024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седание оргкомитета по проведению публичных слушаний «Рассмотрение проекта отчета  «Об исполнении бюджета Вышестеблиевского сельского поселения Темрюкского района за 2023 год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 марта  2024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проекта решения  «О бюджете Вышестеблиевского сельского поселения Темрюкского района на 2024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 мая  2024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 марта 2024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б исполнении бюджета Вышестеблиевского сельского поселения Темрюкского района за 2023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28 марта 2024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9 марта 2024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липенко И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чай А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 апреля 2024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5 апреля 2024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2 мая 2024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02 мая 2024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И.И. Пелип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HP</cp:lastModifiedBy>
  <cp:lastPrinted>2023-11-24T10:31:00Z</cp:lastPrinted>
  <dcterms:modified xsi:type="dcterms:W3CDTF">2024-04-04T08:29:00Z</dcterms:modified>
  <cp:revision>71</cp:revision>
  <dc:subject/>
  <dc:title>АДМИНИСТРАЦИЯ ВЫШЕСТЕБЛИЕВСКОГО СЕЛЬСКОГО ПОСЕЛЕНИЯ</dc:title>
</cp:coreProperties>
</file>