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ведения мониторинга цен на товары и услуг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 Порядка определения начальной (максимальной) цены контрак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цены лот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распоряжением</w:t>
      </w:r>
      <w:r>
        <w:rPr/>
        <w:t xml:space="preserve"> </w:t>
      </w:r>
      <w:hyperlink r:id="rId3">
        <w:r>
          <w:rPr>
            <w:rStyle w:val="InternetLink"/>
            <w:b/>
            <w:color w:val="000000"/>
            <w:szCs w:val="28"/>
          </w:rPr>
          <w:t>главы администрации (губернатора) Краснодарского края от 25 июля 2011 г. № 1174-р «Об утверждении методических рекомендаций по расчету начальной (максимальной) цены государственного контракта, гражданско-правового договора бюджетного учреждения при размещении заказов на поставки товаров, выполнение работ, оказание услуг для государственных нужд и нужд бюджетных учреждений Краснодарского края</w:t>
        </w:r>
      </w:hyperlink>
      <w:r>
        <w:rPr>
          <w:b w:val="false"/>
        </w:rPr>
        <w:t>»,</w:t>
      </w:r>
      <w:r>
        <w:rPr/>
        <w:t xml:space="preserve"> </w:t>
      </w:r>
      <w:r>
        <w:rPr>
          <w:b w:val="false"/>
        </w:rPr>
        <w:t xml:space="preserve">в целях экономного и эффективного расходования бюджетных и внебюджетных средств, совершенствования порядка размещения заказов на поставки товаров, выполнение работ, оказание услуг для нужд администрации Вышестеблиевского    сельского    поселения    Темрюкского     района  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п о с т а н о в л я ю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Утвердить Порядок ведения мониторинга цен на товары и услуги (приложение № 1)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2. Утвердить Порядок определения начальной (максимальной) цены контракта (цены лота)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Заказчикам </w:t>
      </w:r>
      <w:r>
        <w:rPr>
          <w:sz w:val="28"/>
          <w:szCs w:val="28"/>
        </w:rPr>
        <w:t xml:space="preserve">Вышестеблиевского сельского поселения Темрюкского района (главным распорядителям бюджетных средств, подведомственным учреждениям) </w:t>
      </w:r>
      <w:r>
        <w:rPr>
          <w:sz w:val="28"/>
        </w:rPr>
        <w:t xml:space="preserve"> руководствоваться Порядком определения начальной (максимальной) цены контракта (цены лота) перед осуществлением размещения заказа путем проведения торгов, а также без проведения торгов на основании пункта 14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администрации Вышестеблиевского сельского поселения Темрюкского района (Л.Н.Бедак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5. Контроль за выполнением постановления «</w:t>
      </w:r>
      <w:r>
        <w:rPr>
          <w:sz w:val="28"/>
        </w:rPr>
        <w:t xml:space="preserve">Об утверждении Порядка ведения мониторинга цен на товары и услуги и  Порядка определения начальной (максимальной) цены контракта (цены лота)» </w:t>
      </w:r>
      <w:r>
        <w:rPr>
          <w:sz w:val="28"/>
          <w:szCs w:val="28"/>
        </w:rPr>
        <w:t>возложить на эксперта (по юридическим вопросам) администрации Вышестеблиевского сельского поселения Темрюкского района М.Л. Мельник.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ышестеблиев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</w:t>
        <w:tab/>
        <w:tab/>
        <w:t xml:space="preserve">          П.К. Хаджиди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662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9:00Z</dcterms:created>
  <dc:creator>User</dc:creator>
  <dc:description/>
  <cp:keywords/>
  <dc:language>en-US</dc:language>
  <cp:lastModifiedBy>Admin</cp:lastModifiedBy>
  <cp:lastPrinted>2010-11-16T08:12:00Z</cp:lastPrinted>
  <dcterms:modified xsi:type="dcterms:W3CDTF">2012-06-04T07:43:00Z</dcterms:modified>
  <cp:revision>41</cp:revision>
  <dc:subject/>
  <dc:title>                                                                                    </dc:title>
</cp:coreProperties>
</file>