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начальной (максимальной) цены контракт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ны ло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рас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Эксперту (по юридическим вопросам)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.Л. Мельник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201  г.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аказч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оргам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торгов, предмет муниципального контракта, источник денежных средст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чет среднестатистической цены товара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… - значение, наименование поставщи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…- значение, наименование поставщи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…- значение, наименование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…- значение, наименование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лее значения подставляются в формулу и высчитывается среднестатистическая цена товара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tLeast" w:line="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</w:p>
    <w:p>
      <w:pPr>
        <w:pStyle w:val="ConsPlusNonformat"/>
        <w:widowControl/>
        <w:tabs>
          <w:tab w:val="clear" w:pos="708"/>
          <w:tab w:val="left" w:pos="993" w:leader="none"/>
        </w:tabs>
        <w:spacing w:lineRule="atLeast" w:line="16"/>
        <w:ind w:left="2547" w:firstLine="28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28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                               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по каждому виду товара (услуги). Для удобства можно оформлять в виде табл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спользуются данные мониторинга региональной энергетической комиссии - департамента цен и тарифов Краснодарского края или данные мониторинга цен управления экономики и прогнозирования администрации муниципального образования Темрюкский район, а также другие данные при размещении муниципального заказа на выполнение работ в строительстве или в сфере недвижимости, то в разделе приводится ссылка на источник данных с приложением последнего к настоящему Расч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начальной (максимальной) цены контракта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eastAsia="Malgun Gothic" w:cs="Times New Roman"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  <w:lang w:eastAsia="ko-KR"/>
        </w:rPr>
        <w:t xml:space="preserve">Начальная (максимальная) </w:t>
      </w:r>
      <w:r>
        <w:rPr>
          <w:rFonts w:cs="Times New Roman" w:ascii="Times New Roman" w:hAnsi="Times New Roman"/>
          <w:sz w:val="28"/>
          <w:szCs w:val="28"/>
        </w:rPr>
        <w:t>цена контракта определяется исходя из среднестатистической цены товара (услуги), помноженной на количество необходимых товаров (услуг). Заказчик может применить для расчета наименьшую цену единицы товара (работ,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можно оформлять в виде табл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40"/>
        <w:gridCol w:w="749"/>
        <w:gridCol w:w="2242"/>
        <w:gridCol w:w="2072"/>
        <w:gridCol w:w="155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 (услуги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вара (услуги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татистическая цен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овара (услуги), руб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контракта (Итого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        _________________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ФИО, телеф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4:00Z</dcterms:created>
  <dc:creator>User</dc:creator>
  <dc:description/>
  <cp:keywords/>
  <dc:language>en-US</dc:language>
  <cp:lastModifiedBy>Admin</cp:lastModifiedBy>
  <cp:lastPrinted>2012-02-24T13:58:00Z</cp:lastPrinted>
  <dcterms:modified xsi:type="dcterms:W3CDTF">2012-06-04T07:44:00Z</dcterms:modified>
  <cp:revision>28</cp:revision>
  <dc:subject/>
  <dc:title/>
</cp:coreProperties>
</file>