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940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9460" w:leader="none"/>
          <w:tab w:val="left" w:pos="106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ВЫШЕСТЕБЛИЕВСКОГО </w:t>
      </w:r>
    </w:p>
    <w:p>
      <w:pPr>
        <w:pStyle w:val="Normal"/>
        <w:spacing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ТЕМРЮКСКОГО РАЙОНА</w:t>
      </w:r>
    </w:p>
    <w:p>
      <w:pPr>
        <w:pStyle w:val="Normal"/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9000" w:leader="none"/>
          <w:tab w:val="left" w:pos="9180" w:leader="none"/>
          <w:tab w:val="left" w:pos="10260" w:leader="none"/>
          <w:tab w:val="left" w:pos="11700" w:leader="none"/>
          <w:tab w:val="left" w:pos="11880" w:leader="none"/>
          <w:tab w:val="left" w:pos="12060" w:leader="none"/>
        </w:tabs>
        <w:rPr/>
      </w:pPr>
      <w:r>
        <w:rPr/>
        <w:t xml:space="preserve">                                       </w:t>
      </w:r>
      <w:r>
        <w:rPr/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  <w:tab w:val="left" w:pos="2520" w:leader="none"/>
          <w:tab w:val="left" w:pos="2700" w:leader="none"/>
        </w:tabs>
        <w:spacing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________________                                                                               № _____</w:t>
      </w:r>
    </w:p>
    <w:p>
      <w:pPr>
        <w:pStyle w:val="Normal"/>
        <w:spacing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uppressAutoHyphens w:val="true"/>
        <w:spacing w:lineRule="auto" w:line="240" w:before="0" w:after="0"/>
        <w:ind w:left="1134" w:right="113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134" w:right="113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</w:t>
      </w:r>
    </w:p>
    <w:p>
      <w:pPr>
        <w:pStyle w:val="Normal"/>
        <w:suppressAutoHyphens w:val="true"/>
        <w:spacing w:lineRule="auto" w:line="240" w:before="0" w:after="0"/>
        <w:ind w:left="1134" w:right="113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реализации муниципальных программ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179 Бюджетного кодекса 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ерехода к составлению проекта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   поселения     Темрюкского     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в   программной    структур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становить, что муниципальные программы Вышестеблиевского сельского поселения Темрюкского района разрабатываются и утверждаются на срок не менее 1 года, начиная с 2015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Утвердить Порядок разработки, формирования, реализации и оценки эффективност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Порядок)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Установить, что Порядок применяется к правоотношениям  возникающим при формировании и исполнени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чиная с бюджета на 2015 год и на последующие год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Основанием для разработки муниципальных программ является перечень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твержденный нормативным правовым актом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м устанавливаются наименования и координаторы муниципальных программ и подпрограм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Муниципальные программы утверждаются нормативным правовым актом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Заместителю главы Вышестеблиевского сельского поселения Темрюкского района, структурным подразделения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и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ям муниципальных учреждений подведомственных администрации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подготовке проектов муниципальных программ руководствоваться порядком утвержденным настоящим постановление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одготовить проекты постановлений 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усматривающих срок завершения реализации действующих муниципальных программ с 31 декабря 2014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 Вышестеблиевского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3 января 2013 года № 12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Cs/>
          <w:sz w:val="28"/>
          <w:szCs w:val="28"/>
        </w:rPr>
        <w:t>разработки, утверждения и реализации муниципальных целевых программ и порядка проведения оцен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ффективности реализации муниципальных целевых программ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изн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с 31 марта 2015 года</w:t>
      </w:r>
      <w:r>
        <w:rPr>
          <w:rFonts w:cs="Times New Roman" w:ascii="Times New Roman" w:hAnsi="Times New Roman"/>
          <w:sz w:val="28"/>
          <w:szCs w:val="28"/>
        </w:rPr>
        <w:t xml:space="preserve"> утратившим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Начальнику общего отдела администрации Вышестеблиевского сельского поселения Темрюкского района Л.Н. Бедаковой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, разместить настоящее постановление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0. Контроль за выполнением  постановления «Об утверждении порядка разработки, формирования, реализации и оценки эффективности реализации муниципальных программ» 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Постановление вступает в силу со дня его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Вышестеблиев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рюкского района    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eastAsia="Times New Roman" w:cs="Times New Roman"/>
    </w:rPr>
  </w:style>
  <w:style w:type="character" w:styleId="Style14">
    <w:name w:val=" Знак Знак"/>
    <w:basedOn w:val="Style13"/>
    <w:qFormat/>
    <w:rPr>
      <w:rFonts w:eastAsia="Times New Roman" w:cs="Times New Roman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03:00Z</dcterms:created>
  <dc:creator>Evdokimova Irina Alekseevna</dc:creator>
  <dc:description/>
  <cp:keywords/>
  <dc:language>en-US</dc:language>
  <cp:lastModifiedBy>Admin</cp:lastModifiedBy>
  <cp:lastPrinted>2014-08-20T11:01:00Z</cp:lastPrinted>
  <dcterms:modified xsi:type="dcterms:W3CDTF">2014-10-29T13:09:00Z</dcterms:modified>
  <cp:revision>11</cp:revision>
  <dc:subject/>
  <dc:title/>
</cp:coreProperties>
</file>