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left" w:pos="144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right="-146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</w:t>
      </w:r>
    </w:p>
    <w:p>
      <w:pPr>
        <w:pStyle w:val="Heading2"/>
        <w:tabs>
          <w:tab w:val="left" w:pos="144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right="-146" w:hanging="0"/>
        <w:jc w:val="center"/>
        <w:rPr>
          <w:sz w:val="20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 w:val="28"/>
          <w:szCs w:val="28"/>
        </w:rPr>
      </w:pPr>
      <w:r>
        <w:rPr>
          <w:b/>
          <w:szCs w:val="28"/>
        </w:rPr>
        <w:t xml:space="preserve">от  </w:t>
      </w:r>
      <w:r>
        <w:rPr>
          <w:sz w:val="28"/>
          <w:szCs w:val="28"/>
        </w:rPr>
        <w:t xml:space="preserve">18.12.2012                                              </w:t>
      </w:r>
      <w:r>
        <w:rPr>
          <w:b/>
          <w:szCs w:val="28"/>
        </w:rPr>
        <w:t xml:space="preserve">                                                                   №  </w:t>
      </w:r>
      <w:r>
        <w:rPr>
          <w:sz w:val="28"/>
          <w:szCs w:val="28"/>
        </w:rPr>
        <w:t>286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таница Вышестебли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дготовке проекта «Правил землепользования и застройки</w:t>
      </w:r>
      <w:r>
        <w:rPr>
          <w:b/>
          <w:sz w:val="28"/>
        </w:rPr>
        <w:t xml:space="preserve"> </w:t>
      </w:r>
      <w:r>
        <w:rPr>
          <w:rFonts w:cs="Arial"/>
          <w:b/>
          <w:color w:val="000000"/>
          <w:sz w:val="28"/>
          <w:szCs w:val="28"/>
        </w:rPr>
        <w:t xml:space="preserve"> Вышестеблиевского сельского поселения Темрюкского района  применительно к территории станицы Вышестеблиевская и поселка Виноградный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в целях создания условий для устойчивого развития и планировки территорий Вышестеблие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путем предоставления возможности наиболее эффективных видов разрешенного использования земельных участков и объектов капитального строительства,       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ступить к подготовке проекта «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Утвердить Порядок подготовки проекта «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>» согласно приложению №1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 Утвердить состав комиссии по подготовке проекта «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>» согласно приложению №2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Утвердить Положение  «О комиссии по подготовке проекта 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 xml:space="preserve">»согласно приложению №3.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Утвердить этапы градостроительного зонирования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 xml:space="preserve"> согласно приложению №4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порядок и сроки проведения работ по подготовке «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>» согласно приложению №5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. Утвердить прядок учета предложений и участия граждан в обсуждении проекта правил землепользования и застройки Вышестеблиевского сельского поселения Темрюкского района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 xml:space="preserve"> согласно приложению №6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8. Утвердить состав рабочей группы по учету предложений по проекту правил землепользования и застройки Вышестеблиевского сельского поселения Темрюкского района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 xml:space="preserve"> согласно приложению №7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9. Утвердить состав оргкомитета по проведению публичных слушаний по проекту правил землепользования и застройки Вышестеблиевского сельского поселения Темрюкского района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 xml:space="preserve"> согласно приложению №8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0. Организацию работы по подготовке «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>» возложить на заведующего отделом имущественных и земельных отношений администрации Вышестеблиевского сельского поселения Темрюкского района Кириченко А.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становление администрации Вышестеблиевского сельского поселения Темрюкского района от 27 июня 2012 года № 121 «</w:t>
      </w:r>
      <w:r>
        <w:rPr>
          <w:bCs/>
          <w:sz w:val="28"/>
          <w:szCs w:val="28"/>
        </w:rPr>
        <w:t>Об утверждении графика подготовки правил землепользования и застройки Вышестеблиевского сельского поселения Темрюкского района (применительно ко всей территории)</w:t>
      </w:r>
      <w:r>
        <w:rPr>
          <w:sz w:val="28"/>
          <w:szCs w:val="28"/>
        </w:rPr>
        <w:t>» считать утратившим сил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 Контроль за выполнением настоящего постановления администрации Вышестеблиевского сельского поселения Темрюкского района «О подготовке проекта «Правил землепользования и застройки</w:t>
      </w:r>
      <w:r>
        <w:rPr>
          <w:sz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 Вышестеблиевского сельского поселения Темрюкского района  применительно к территории станицы Вышестеблиевская и поселка Виноградный» </w:t>
      </w:r>
      <w:r>
        <w:rPr>
          <w:sz w:val="28"/>
          <w:szCs w:val="28"/>
        </w:rPr>
        <w:t>оставляю за соб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8.12.2012г. № 2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подготовки проекта «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b/>
          <w:color w:val="000000"/>
          <w:sz w:val="28"/>
          <w:szCs w:val="28"/>
        </w:rPr>
        <w:t>станицы Вышестеблиевская и поселка Виноградный</w:t>
      </w:r>
      <w:r>
        <w:rPr>
          <w:b/>
          <w:color w:val="000000"/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1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подготовки проекта правил землепользования и застройки определяет организацию и последовательность  работ по подготовке проекта правил землепользования и застройки в соответствии со статьей 31 Градостроитель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дготовка проекта правил землепользования и застройки может осуществляться применительно ко всем территориям поселения, а также к частям территорий поселения с последующим внесением в правила землепользования и застройки изменений, относящихся к другим частям территорий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дготовка проекта правил землепользования и застройки осуществляется с учетом положений о территориальном планировании, с учетом требований технических регламентов, результатов публичных слушаний и предложений заинтересован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менительно к частям территорий поселения подготовка правил землепользования и застройки может осуществляться при отсутствии генерального план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. Порядок подготовки проекта правил землепользования </w:t>
      </w:r>
    </w:p>
    <w:p>
      <w:pPr>
        <w:pStyle w:val="Normal"/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и застрой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Решение о подготовке проекта правил землепользования и застройки принимается главой Вышестеблиевского сельского поселения Темрюкского района  (далее - глава) с установлением этапов градостроительного зонирования применительно ко всем территориям поселения, либо к различным частям территорий поселения (в случае подготовки проекта правил землепользования и застройки применительно к частям территорий поселения), порядка и сроков проведения работ по подготовке правил землепользования и застройки, иных положений, касающихся организации указан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дновременно с принятием решения о подготовке проекта правил землепользования и застройки главой утверждается состав и порядок деятельности комиссии по подготовке  проекта правил землепользования и застройки (далее - комисс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Глава не позднее, чем по истечении десяти дней от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, установленном для официального обнародования муниципальных правовых актов, иной информации. Сообщение о принятии решения может размещаться на сайте муниципального образования в сети Интернет, а также может быть распространено по радио и телеви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В сообщении о принятии решения о подготовке проекта правил землепользования и застройки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став и порядок деятельности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следовательность градостроительного зонирования Вышестеблие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рядок и сроки проведения работ по подготовке правил землепользования и застрой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рядок направления в комиссию предложений заинтересованных лиц по подготовке проекта  правил землепользования и застрой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ные вопросы организации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Комиссия осуществляет проверку представленного проекта правил землепользования и застройки на соответствие требованиям технических регламентов, генеральному плану поселения, схемам территориального планирования муниципального образования Темрюкский район, схемам территориального планирования  Краснодарского края, схемам  территориального планирования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о результатам проверки, указанной в пункте 2.5 настоящего раздела, комиссия  направляет проект правил землепользования и застройки  главе сельского поселения  или в случае обнаружения его несоответствия требованиям и документам, указанным в пункте 2.5 настоящего раздела, на доработ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Глава при получении от комиссии проекта правил землепользования и застройки принимает решение о проведении публичных слушаний по такому проекту в срок, не позднее, чем десять дней со дня получения так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3. Организация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оект правил землепользования и застройки до его утверждения подлежит обязательному рассмотрению на публичных слуш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убличные слушания проводятся с участием граждан, постоянно проживающих на территории, применительно к которой осуществляется подготовка проекта правил землепользования и застройки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убличные слушания по проекту правил землепользования застройки проводятся комиссией по землепользованию и застрой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Глава при получении проекта правил землепользования и застройки, прошедшего соответствующую проверку, принимает решение о проведении публичных слушаний по такому проекту в срок, не позднее, чем десять дней со дня получения про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В случае, если внесение изменений в проект правил землепользования и застройки связано с размещением  или  реконструкцией  отдельного объекта капитального  строительства, публичные слушания по внесению изменений в проект правил землепользования и застройки проводятся в границах территории, планируемой для размещения или реконструкции такого объекта, и в границах устанавливаемой для такого объекта зоны с особыми условиями использования территорий. Комиссия направляет извещения о проведении публичных слушаний по проекту правил землепользования и застройки правообладателям  земельных участков, имеющих общую границу с земельным участком, на котором планируется осуществить размещение или реконструкцию отдельного объекта капитального строительства, правообладателям зданий, строений, сооружений, расположенных на земельных участках, имеющих общую границу с указанным земельным участком, и правообладателем помещений в таком объекте, а также правообладателем объектов капитального строительства, расположенных в границах зон с особыми условиями использования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казанные извещения направляются в срок не позднее чем, через пятнадцать дней со дня принятия главой решения о проведении публичных слушаний по предложениям о внесении изменений в проект правил землепользования и застрой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осле завершения публичных слушаний по проекту правил землепользования и застройки, комиссия составляет заключение о результатах публичных слушаний и, в случае необходимости, с учетом результатов публичных слушаний обеспечивает внесение изменений в проект правил землепользования и застройки и представляет указанный проект главе. Обязательными приложениями к проекту правил землепользования и застройки являются протоколы  публичных слушаний и заключение о результатах публичных слуш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Глава в течение десяти дней после предоставления ему проекта правил землепользования и застройки  и указанных в пункте 3.7 обязательных приложений, должен принять решение о направлении указанного проекта в Совет Вышестеблиевского сельского поселения (далее – Совет) или об отклонении проекта правил землепользования и застройки и о направлении его на доработку с указанием даты его повторного пред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утверждения проекта правил землеполь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и застрой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оект правил землепользования и застройки утверждаются Советом.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Совет по результатам 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Вышестеблиевского сельского поселения на доработку в соответствии с результатами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авила землепользования и застройки подлежат опубликованию в порядке, установленном  для официального опубликования муниципальных правовых актов, иной официальной информации, и могут размещаться на сайте поселения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Физические и юридические лица вправе оспорить решение об утверждении правил землепользования и застройки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Органы государственной власти Российской Федерации, органы государственной власти Краснодарского края вправе оспорить решение об утверждении правил землепользования и застройки в судебном порядке в случае несоответствия правил землепользования  и застройки законодательству Российской Федерации, а также схемам территориального планирования Российской Федерации, схемам  территориального планирования Краснодарского края, утвержденным до утверждения правил  землепользования и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 направления в комиссию предложений заинтересованных лиц  по подготовке проекта правил землепользования и застройк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С момента  опубликования постановления администрации Вышестеблиевского сельского поселения Темрюкского района  о подготовке проекта правил землепользования и застройки в течение срока проведения работ по подготовке проекта правил, заинтересованные лица вправе направлять в комиссию по землепользованию и застройке предложения по подготовке проекта правил (далее – предлож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редложения могут быть направлены по электронной почте, либо по почте для передачи предложений непосредственно в комиссию (с пометкой «В комиссию по подготовке проекта землепользования и застройки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редложения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адреса места регистрации и даты подготовки предложений. Неразборчиво написанные, неподписанные предложения, а также предложения, не имеющие отношения к подготовке проекта правил, комиссией не рассматрив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редложения могут содержать любые материалы (как на бумажных, так и на магнитных носителях). Направленные материалы возврату не подлеж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Предложения, поступившие в комиссию после завершения работ по подготовке проекта правил, не рассматрив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Комиссия не дает ответы на поступившие пред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Комиссия вправе вступать в переписку с заинтересованными лицами, направившими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внесения изменений в правила землепользования и  застрой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Внесение изменений в правила землепользования и застройки осуществляются в порядке, предусмотренном в разделах 2 и 4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снованиями для рассмотрения главой поселения вопроса о внесении изменений в Правила землепользования и застройк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соответствие правил землепользования и застройки генеральному плану поселения, схеме территориального планирования муниципального района, возникшее в результате внесения в генеральный план или схему   территориального планирования муниципального района измен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предложений об изменении границ территориальных зон, изменении градостроительных регла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редложения о внесении изменений в правила землепользования и застройки в комиссию напр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ыми органами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 федерального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рганами исполнительной власти Краснодарского края в случаях, если правила землепользования и застройки могут воспрепятствовать функционированию, размещению объектов капитального строительства  регионального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рганом местного самоуправления муниципального района в случаях, если правила землепользования и застройки могут воспрепятствовать функционированию, размещению объектов капитального строительства местного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рганом местного самоуправления  в случаях, если необходимо совершенствовать порядок регулирования землепользования и застройки на соответствующих территориях поселения, межселенных территор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физическими и юридическими лицами в инициативном порядке либо в случаях, если в результате применения правил землепользования и застройки земельные участки  и объекты капитального строительства не используются эффективно, причиняя вред их правообладателям, снижая стоимость земельных участков и объектов капитального строительства, не используются эффективно, не реализуются  права и законные интересы граждан и их объеди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Комиссия в течение тридцати дней со дня поступления предложения о внесении изменения в правила землепользования и застройки,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местной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Глава поселения с учетом рекомендаций, содержащихся в заключении комиссии, в течение тридцати дней принимает решение о подготовке проекта изменений в данные правила с указанием причин отклонения и направляет копию такого решения заяв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8.12.2012г. № 2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750" w:leader="none"/>
        </w:tabs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омиссии по подготовке проекта «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b/>
          <w:color w:val="000000"/>
          <w:sz w:val="28"/>
          <w:szCs w:val="28"/>
        </w:rPr>
        <w:t>станицы Вышестеблиевская и поселка Виноградный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jc w:val="both"/>
        <w:rPr/>
      </w:pPr>
      <w:r>
        <w:rPr/>
        <w:tab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86"/>
      </w:tblGrid>
      <w:tr>
        <w:trPr/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Хаджиди Пантелей Константинович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/>
            </w:pPr>
            <w:r>
              <w:rPr>
                <w:sz w:val="28"/>
                <w:szCs w:val="28"/>
              </w:rPr>
              <w:t>- глава Вышестеблиевского сельского поселения, Темрюкского района,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ириченко Алексей Алексеевич                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/>
            </w:pPr>
            <w:r>
              <w:rPr>
                <w:sz w:val="28"/>
                <w:szCs w:val="28"/>
              </w:rPr>
              <w:t>- заведующий отделом имущественных и земельных отношений администрации Вышестеблиевского сельского поселения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Исаков Валентин Игоревич                   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/>
            </w:pPr>
            <w:r>
              <w:rPr>
                <w:sz w:val="28"/>
                <w:szCs w:val="28"/>
              </w:rPr>
              <w:t>- инженер  по землеустройству, земельному   контролю и благоустройству  администрации Вышестеблиевского  сельского поселения Темрюкского района, секретарь комиссии.</w:t>
            </w:r>
          </w:p>
        </w:tc>
      </w:tr>
      <w:tr>
        <w:trPr/>
        <w:tc>
          <w:tcPr>
            <w:tcW w:w="98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азурин Владимир Александрович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Журавлева Эдда Владимировна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ссии по вопросам социальной защиты населения, здравоохранения, образования,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, спорта и делам молодежи;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яников Александр Владимирович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/>
            </w:pPr>
            <w:r>
              <w:rPr>
                <w:sz w:val="28"/>
                <w:szCs w:val="28"/>
              </w:rPr>
              <w:t>- депутат Совета Вышестеблиевского  сельского поселения Темрюкского района;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евой Анатолий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 по вопросам жилищно-коммунального хозяйства, промышленного строительства, транспорта, связи и торгового обслуживания;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елипенко Иван Иванович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/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;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Владимир Васил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28"/>
                <w:szCs w:val="28"/>
              </w:rPr>
              <w:t>- директор МУП «ЖКХ-Комфорт»;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езник Сергей Николаевич           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ссии по вопросам аграрно-промышленного комплекса,  охраны природы и туризма;                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мийченко Игорь Васильевич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Управления по обеспечению градостроительной деятельности в муниципальном</w:t>
            </w:r>
          </w:p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и Темрюкский район (по согласованию);</w:t>
            </w:r>
          </w:p>
        </w:tc>
      </w:tr>
      <w:tr>
        <w:trPr>
          <w:trHeight w:val="633" w:hRule="atLeast"/>
        </w:trPr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Лобань Алексей Александрович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/>
            </w:pPr>
            <w:r>
              <w:rPr>
                <w:sz w:val="28"/>
                <w:szCs w:val="28"/>
              </w:rPr>
              <w:t>- временно исполняющий обязанности начальника ОГПН Темрюкского района (по согласованию);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астьянова Галина Николаевна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ерриториального отдела управления Федеральной службы по надзору в сфере защиты прав потребителей и благополучия человека по Краснодарскому краю в Темрюкском районе (по  согласова-нию);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с Иван Иванович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емрюкского ОГИБДД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8.12.2012г. № 2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комиссии по подготовке проекта 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b/>
          <w:color w:val="000000"/>
          <w:sz w:val="28"/>
          <w:szCs w:val="28"/>
        </w:rPr>
        <w:t>станицы Вышестеблиевская и поселка Виноградный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ее Положение определяет порядок деятельности комиссии по подготовке проекта правил землепользования и застройки (далее правил) на территории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Комиссия является постоянно действующим консультативным органом при главе Вышестеблиевского сельского поселения Темрюкского района (далее – глава) по рассмотрению вопросов по подготовке проекта правил землепользования и застройки, организации публичных слушаний, по выдаче разрешений 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 планировки и проектам межевания, документов территориального планирования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Комиссия осуществляет свою деятельность на основании настоящего Положения, в соответствии с Градостроитель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етенция комиссии</w:t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компетенцию комиссии входят следующие вопрос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рганизация работ по подготовке проекта «Правил землепользования и застройки Вышестеблиевского сельского поселения,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публичных слушаний по выдаче разрешений 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координация деятельности органов администрации Вышестеблиевского сельского поселения Темрюкского района  по вопросам землепользования и застрой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рассмотрение предложений граждан и юридических лиц в связи с разработкой «Правил землепользования и застройки Вышестеблиевского сельского поселения,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>», поступивших во время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дготовка заключений и рекомендаций главе по результатам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функци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вает сбор, обобщение предложений по разработке правил, полученных от заинтересованных лиц, для последующего направления разработчику  правил с целью учета общественного мнения и интересов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носит предложения по территориальному зонированию и требуемым к разработке градостроительным регламентам для данных зон, набору электронных слоев, их семантической составляющей и информативной наполн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Рассматривает подготовленные разработчиком варианты правил в организации мероприятий по их общественному обсуждению, осуществляет контроль учета мнения населения в составе проекта прав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 пределах своих полномочий комиссия готовит задание на разработку правил для утверждения его главой, принимает и рассматривает предложения от субъектов градостроительных отношений по разработке правил или внесению в них изменений, предложения и замечания после проведения публичных слушаний, обеспечивает внесение изменений в проект по результатам публичных слушаний и представляет указанный проект гла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Проверяет проект правил землепользования и застройки на соответств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Комиссия рассматривает заявления на предоставление земельных участков для строительства объектов, требующих получения специальных согласований. Специальное согласование требуется в случаях, когда правообладатели планируют использовать принадлежащие им земельные участки, иные объекты недвижимости в соответствии с видом (видами) использования, которые определены правилами землепользования и застройки как условно разрешенные виды использования земельных участков и иных объектов недвижимости применительно к соответствующей территориальной зоне, обозначенной на карте градостроительного зонирован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согласования предоставляются по итогам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согласования могут проводить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тадии градостроительной подготовки земельного участка из состава государственных, муниципальных земель для предоставления физическим, юридическим лиц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тадии подготовки проектной документации, до получения разрешения на строитель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использования земельных участков, иных объектов недвижимости, когда правообладатели планируют изменить их на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олучение разрешения на соответствующий вид использования недвижимости, требующей специального согласования, направляется в администрацию муниципального образования. Заявление должно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рос о предоставлении специального соглас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хему планируемой застройки земельного участка с указанием мест расположения существующих и намечаемых построек и описанием их характеристик (общая площадь, этажность, открытые пространства, места парковки автомобилей и т.д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ую информацию о планируемых объемах ресурсов, необходимых для функционирования объекта (численность работающих, грузооборот, потребность в подъездных железнодорожных путях, энергообеспечение, водоснабжение и т.д.), о предполагаемом уровне воздействия на окружающую среду (объем и характер выбросов в атмосферу, количество отходов производства и степень их вредности), о планируемом количестве посетителей и потребности в местах парковки автомоби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регистрируется в день его поступления. В течение трех дней после регистрации заявления комиссия запрашивает письменные заключения по предмету запроса 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полномоченного органа по природным ресурсам и охра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жающей сре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полномоченного органа по государственному санитар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ому надзо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уполномоченного органа по охране и использованию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запросы направляются в случаях, когда соответствующий земельный участок расположен в границах зон, выделенных на картах ограничений по экологическим, санитарно-эпидемиологическим требованиям, а также по требованиям охраны объектов 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ами для составления письменных заключений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намерений заявителя правилам землепользования и застрой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обязательных нормативов и стандартов, установленных в соответствии с законодательством в целях охраны окружающей природной и культурно-исторической среды,  здоровья, безопасности проживания и жизнедеятельности лю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 причинение ущерба правам  владельцев смежно-расположенных объектов недвижимости, иных физических и юрид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заключения указанных уполномоченных органов предоставляются в комиссию в течение 30 дней со дня поступления за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заключений указанных уполномоченных органов, в срок не более 30 дней после регистрации заявки, комиссия подготавливает письменное заключение по предмету за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дготавливает и направляет главе рекомендации по результатам рассмотрения публичных слушаний не позднее 7 дней после их проведения. Комиссия обеспечивает персональное оповещение правообладателей земельных участков, имеющих общую границу с участком, применительно к которому запрашивается специальное соглас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согласование может быть предоставлено с условиями,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специального согласования принимается главой не позднее 10 дней после поступления рекомендаций комиссии по подготовке проекта правил по землепользованию и застрой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, за исключением случаев, когда с заявителем достигнута договоренность об ином сро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специального согласования, или о предоставлении специального согласования может быть обжаловано в су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Владельцы земельных участков, имеющих размеры меньше минимальных показателей, установленных правилами землепользования и застройки, неудобную конфигурацию, неблагоприятные инженерно-геологические и иные характеристики, которые не позволяют эффективно использовать земельные участки, могут ходатайствовать об отклонениях от правил землепользования и застрой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, процента застройки участка, отступов от границ участка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олучение разрешения об отклонении от правил  землепользования и застройки направляется в комиссию и должно содержать обоснования того, что отклонение от прав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 для эффективного использования земельного участ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 ущемляют права соседей и не входят в противоречие с интересами третьи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пустимы по архитектурным требованиям, требованиям безопасности– экологическим, санитарно-гигиеническим, противопожарным, гражданской обороны и предупреждения чрезвычайных ситуаций, иным требованиям безопасности, определяемым техническими регламентами (а до принятия – строительными нормами и правилами, иными нормативно – техническими документа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организует рассмотрение поступившего заявления на публичных слушаниях, на которые персонально приглашаются владельцы  объектов недвижимости, смежно-расположенных с земельным участком, относительно которого запрашивается отклонение, а также представители органов, уполномоченных регулировать и контролировать застройку и землепользование, другие заинтересованные лица. Позиция указанных органов по рассматриваемому вопросу должна быть письменно зафиксирована в соответствующих заключениях, представляемых в комиссию до проведения публичных слушаний и доступных для ознакомления всем заинтересованным лиц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 подготавливает и направляет главе Вышестеблиевского сельского поселения Темрюкского района рекомендации по результатам рассмотрения письменных заключений и публичных слушаний не позднее 7 дней после их пр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разрешения  на отклонение от правил землепользования и застройки принимается главой не позднее 10 дней после поступления рекомендаций комиссии по подготовке проекта правил землепользования и застр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разрешения на отклонение от правил землепользования и застройки принимается главой не позднее 10 дней после поступления рекомендаций комиссии по подготовке проекта правил по землепользованию и застрой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разрешения на отклонение от правил землепользования и застройки может быть обжаловано в су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Комиссия проводит публичные слушания в случаях и порядке, определенных правилами землепользования и застр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1. Публичные слушания проводятся с цель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ущерба, который может быть нанесен жильцам домов, правообладателям объектов недвижимости, оказавшимся в непосредственной близости к земельным участкам, на которых планируется осуществить строительство, реконструкцию, а также владельцам объектов недвижимости тем видом деятельности, по поводу которого испрашивается специальное соглас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я общественности и обеспечения права участия граждан в принятии решений, а также их права контролировать принятие главой решений по землепользованию и застрой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2. Публичные слушания проводятся комиссией по подготовке  проекта правил землепользования и застройки по ее инициативе или по обращениям, поступившим от физических или юридических лиц, в случаях, когда рассматриваются следующие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ование документации по планировке территории, включая проекты планировки, проекты меже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е согласования - предоставление разрешений на особо поименованные правилами землепользования и застройки виды использования недвижимости, условно разрешенные в соответствующих территориальных зон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об изменении градостроительных регламентов территориальных зон, включая внесение дополнений в части предельных параметров разрешенного строительства, реконструкции, определяемых посредством планировочных предложений, разработки проектов планировки, о внесении иных изменений в правила землепользования и застр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3. Материалы для проведения публичных слушаний (заключения, иные необходимые материалы) готовятся комиссией по подготовке проекта правил землепользования и застр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4. Документация по планировке территории до ее утверждения подлежит публичным слушаниям. Исключениями являются случаи, когда в соответствии с требованиями технических регламентов посредством документации по планировке территор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очняются границы зон негативного воздействия производственных и иных объектов, зон охраны природных объектов (подготовка проектов санитарно-защитных зон, иных защитных зон, проектов зон охраны водных объектов, иных зон охраны в составе проектов планировки и проектов межева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вободных от застройки и прав третьих лиц, находящихся в муниципальной собственности и не разделенных на земельные участки территориях, выделяются посредством установления красных линий планировочные элементы (кварталы, микрорайон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ются иные решения, принятие которых в соответствии с градостроительным законодательством допускается без проведения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5. Правом обсуждения документации по планировке территории на публичных слушаниях обладают лиц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живающие на территории, применительно к которой подготовлена документация по планировке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ладающие на праве собственности, аренды, пользования объектами недвижимости, расположенными на территории, применительно к которой подготовлена документация по планировке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живающие и обладающие объектами недвижимости, расположенными на территориях, примыкающих  к территории, применительно к которой подготовлена документация по планировке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лица, чьи интересы затрагиваются в связи с планируемой реализацией документации по планировке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6. Предметами публичных слушаний документации по планировке территории являются вопросы соответствия этой документ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ам территориального планирования в части наличия решений об установлении границ зон изъятия, в том числе путем выкупа, резервирования с последующим изъятием, в том числе путем выкупа земельных участков и иных объектов недвижимости для государственных и муниципальных нуж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м законодательства о необходимости доказательства невозможности установить границы зон изъятия, в том числе путем выкупа, резервирования иным способом, чем тот, который предложен документацией по планировке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регламентам, содержащимся в правил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м регламентам, включая требования, предъявляемые к градостроительному проектированию систем инженерно- технического обеспечения планируемого строительства, реконстру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м в части того, чт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лощадь участков многоквартирных домов не может быть меньше площади, определенной на основе нормативов, действовавших на момент строительства этих домов  (если сложившееся  землепользование не препятствует реализации этих норматив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емельные участки многоквартирных домов могут быть выделены на местности только в случае соблюдения  прав третьих лиц на использование территорий общего пользования, в противном случае устанавливаются неделимые участки, в границах которых могут располагаться несколько многоквартирных жилых до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м, предъявляемым к проектам градостроительных планов земельных участков в составе документации по планировке территории в части фиксации их границ, минимальных отступов построек от границ земельных участков, границ зон действия публичных сервитутов и предложений об установлении частных сервитутов (при необходимости), наличия информации о предельной этажности, высоте планируемых зданий, строений, сооружений, видах их ис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м требованиям, установленным законодательством о градостроитель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7. По результатам публичных слушаний комиссия готовит заключение и направляет его главе. Любое заинтересованное лицо вправе обратиться в комиссию и получить копию протокола 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с учетом рекомендаций комиссии не позднее двух недель со дня проведения публичных слушаний может принять реш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документации по планировке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 доработке документации по планировке территории с учетом рекомендаци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отклонении документации по планировке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8. Физические и юридические лица могут оспорить в суде решение об утверждении, доработке или отклонении документации по планировке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Комиссия подготавливает главе заключения по результатам публичных слушаний, в том числе содержащие предложения о предоставлении специальных согласований и разрешений на отклонение от правил, предложения по досудебному урегулированию споров в связи  с обращениями физических и юридических лиц по поводу решений органов администрации муниципального образования, касающихся вопросов землепользования и застр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Организует подготовку предложений о внесении изменений в правила землепользования и застройки, а также проектов нормативных правовых актов, иных документов, связанных с реализацией и изменением прав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 В состав комиссии входят руководители структурных подразделений администрации поселения, обладающих полномочиями по социально-экономическому и территориальному планированию, регулированию землепользования и застр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могут включать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епутаты представительного органа местного самоуправления– по рекомендации представительного органа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ставители общественных и частных интересов граждан, владельцев недвижимости, общественных, коммерческих и иных организаций. Указанные лица не могут являться Государственными или муниципальными служащ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могут включаться представители государственных органов контроля и надзора, государственных органов управления, представители законодательного органа субъект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 комиссии определяется постановлением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, при наличии кворума не менее двух третей от общего числа членов комиссии. При равенстве голосов, голос председателя комиссии является решаю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2. Любой член комиссии ее решением освобождается от участия в голосовании по конкретному вопросу в случае, если он имеет личную заинтересованность, или находится в родственных отношениях с подателем заявки, по поводу которой рассматривается во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3. Заседания комиссии ведет ее председатель или заместитель председателя. При отсутствии обоих заседание ведет член комиссии, уполномоченный председателем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и каждого заседания комиссии оформляются подписанным председателем и секретарем комиссии протоколом, к которому могут прилагаться копии материалов, связанных с темой заседания. Комиссия имеет свой архив, в котором содержатся протоколы всех заседаний, другие материалы, связанные с деятельностью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2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ава и обязанности комиссии</w:t>
      </w:r>
    </w:p>
    <w:p>
      <w:pPr>
        <w:pStyle w:val="Normal"/>
        <w:tabs>
          <w:tab w:val="clear" w:pos="708"/>
          <w:tab w:val="left" w:pos="20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от структурных подразделений администрации муниципального образования предоставление официальных заключений, иных материалов, относящихся к рассматриваемым комиссией вопрос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в необходимых случаях независимых экспертов для анализа материалов и выработки рекомендаций и решений по рассматриваемым комиссией вопрос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по изменению персонального состава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о внесении изменений и дополнений в Прави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ать вопросы о соответствии тех или иных видов существующего или планируемого использования объектов недвижимости видам использования, определенным правилами в качестве разрешенных для различных территориальных з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деятельност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Комиссия собирается по мере необход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Техническое обеспечение деятельности возлагается на администрацию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редложения граждан и юридических лиц направляются в комиссию через секретар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едседатель комиссии обеспечивает рассмотрение предложений граждан или юридических лиц на заседание комиссии в течение двух нед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 По результатам рассмотрения предложений граждан и юридических лиц принимается решение большинством голосов, которое оформляется протокол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овое и материально- техническое обеспечение деятельност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Члены комиссии осуществляют свою деятельность на безвозмездной осн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Администрация Вышестеблиевского сельского поселения Темрюкского района  предоставляет комиссии необходимые помещения для проведения заседаний, публичных слушаний, хран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8.12.2012г. № 286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ного зонирования Вышестеблиевского сельского поселения, применительно к территории </w:t>
      </w:r>
      <w:r>
        <w:rPr>
          <w:rFonts w:cs="Arial"/>
          <w:b/>
          <w:color w:val="000000"/>
          <w:sz w:val="28"/>
          <w:szCs w:val="28"/>
        </w:rPr>
        <w:t>станицы Вышестеблиевская и поселка Виноград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Особо охраняемые территории.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Рекреационные зоны (водоемы, лесопарки)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Историко-культурный центр.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Реконструкция старой малоэтажной застройки.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Реконструкция старой многоэтажной застрой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 Производственные зо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 Зоны специального назначения (кладбища, свалк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 Застройка поселения в границах муниципального образ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8.12.2012г. № 2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сроки проведения работ по подготовке проекта «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/>
        <w:t>»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Наименования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Вышестеблиевского сельского поселения Темрюкского района о подготовке проекта правил землепользования и застрой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установлением этапов градостроительного зонир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установлением Порядка проведения работ по подготовке правил землепользования и застрой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утверждением состава комиссии по подготовке проекта правил землепользования и застрой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утверждением Положения о комиссии по подготовке проекта правил землепользования и застрой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кабрь 201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сообщения о принятии решения о подготовке проекта правил землепользования и застройки  (не позднее, чем по истечении десяти дней с даты принятия решения о подготовке проекта правил землепользования и застройк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подготовке проекта правил землепользования и застрой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комиссией представленного проекта правил землепользования и застройки на соответствие генеральному плану Вышестеблиевского сельского поселения  Темрюкского района применительно к территории станицы Старотитаровск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главой Вышестеблиевского сельского поселения Темрюкского района от комиссии проекта правил землепользования и застрой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главой Вышестеблиевского сельского поселения  Темрюкского района решения о проведении комиссией публичных слушаний по проекту (не позднее чем через десять дней со дня получения проек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убличных слушаний по проекту правил землепользования и застройки (не менее двух и не более четырех месяцев со дня опубликования такого проект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 мар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ление главе  Вышестеблиевского  сельского поселения Темрюкского района проекта правил землепользования и застройки после завершения публичных слушаний с приложениями: протоколов публичных слушаний, заключения о результатах публичных слуш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главой Вышестеблиевского сельского поселения Темрюкского района решения (в течение десяти дней после предоставления проекта правил землепользования и застройки и обязательных приложений) о направлении проекта правил землепользования и застройки в представительный орган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8.12.2012г. № 2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предложений и участия граждан в обсуждении проекта 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Население Вышестеблиевского сельского поселения Темрюкского района с момента опубликования проекта 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массового обсуждения проекта 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 xml:space="preserve"> в порядке, предусмотренном настоящим Поряд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ведения публичных слушаний по проекту 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проекту 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 xml:space="preserve"> (далее - предложения), выдвинутые на публичных слушаниях, указывают в итоговом документе публичных слушаний, который передается в рабочую группу по учету предложений граждан по проекту правил 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 xml:space="preserve"> (далее – рабочая групп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едложения населения к проекту 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 xml:space="preserve"> могут вноситься  в рабочую группу и рассматриваются ею в соответствии с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должны соответствовать Конституции РФ, требованиям Федерального закона от 6.10.2003г. № 131-ФЗ «Об общих принципах организации местного самоуправления в Российской Федерации»,  Градостроительному  кодексу Российской Федерации от 29 декабря          2004 года № 190-ФЗ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требова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лжны обеспечивать однозначное толкование положений проекта 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должны быть понятными, краткими и по существу рассматриваемого в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, оставленных  в соответствии с настоящим Порядком без рассмотр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проект 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Рабочая группа представляет Главе Вышестеблиевского сельского поселения Темрюк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Глава Вышестеблиевского сельского поселения Темрюкского района с учетом заключения о результатах публичных слушаний принимает реш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 согласии с проектом 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об отклонении проекта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</w:t>
      </w:r>
      <w:r>
        <w:rPr>
          <w:sz w:val="28"/>
          <w:szCs w:val="28"/>
        </w:rPr>
        <w:t xml:space="preserve">  и о направлении его на дорабо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8.12.2012г. № 2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рабочей группы по учету предложений по проекту правил землепользования и застройки Вышестеблиевского сельского поселения Темрюкского района, </w:t>
      </w:r>
      <w:r>
        <w:rPr>
          <w:rFonts w:cs="Arial"/>
          <w:b/>
          <w:color w:val="000000"/>
          <w:sz w:val="28"/>
          <w:szCs w:val="28"/>
        </w:rPr>
        <w:t>применительно к территории станицы Вышестеблиевская и поселка Виноградный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1. Бедакова Лариса Николаевна, начальник общего отдела администрации Вышестеблиев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Исаков Валентин Игоревич, инженер  по землеустройству, земельному   контролю и благоустройству  администрации Вышестеблиевского 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Пряников Александр Владимирович, депутат Совета Вышестеблиевского сельского поселения Темрюкского район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Шаповал Ольга Владимировна, начальник отдела архитектуры и градостроительства администрации муниципального образования Темрюкский район (по согласованию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Коломийченко Игорь Васильевич, руководитель управления по обеспечению градостроительной деятельности департамента по архитектуре и градостроительству Краснодарского края в муниципальном образовании Темрюкский район (по согласованию).</w:t>
      </w:r>
    </w:p>
    <w:p>
      <w:pPr>
        <w:pStyle w:val="Normal"/>
        <w:ind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8.12.2012г. № 2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ргкомитета по проведению публичных слушаний по проекту правил землепользования и застройки Вышестеблиевского сельского поселения Темрюкского района, </w:t>
      </w:r>
      <w:r>
        <w:rPr>
          <w:rFonts w:cs="Arial"/>
          <w:b/>
          <w:color w:val="000000"/>
          <w:sz w:val="28"/>
          <w:szCs w:val="28"/>
        </w:rPr>
        <w:t>применительно к территории станицы Вышестеблиевская и поселка Виноград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Хаджиди Пантелей Константинович, глава Вышестеблиевского сельского поселения Темрюк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липенко Иван Иванович, председатель Совета Вышестеблиев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Кириченко Алексей Алексеевич, заведующий отделом имущественных и земельных отношений администрации Вышестеблиевского сельского поселения Темрюкского района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Пряников Александр Владимирович, депутат Совета Вышестеблиевского сельского поселения Темрюкского район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 Кочкудан Николай Иванович, депутат Совета Вышестеблиевского сельского поселения Темрюк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3">
    <w:name w:val="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6:53:00Z</dcterms:created>
  <dc:creator>Starotitarovskaya</dc:creator>
  <dc:description/>
  <cp:keywords/>
  <dc:language>en-US</dc:language>
  <cp:lastModifiedBy>XTreme</cp:lastModifiedBy>
  <cp:lastPrinted>2012-04-09T09:33:00Z</cp:lastPrinted>
  <dcterms:modified xsi:type="dcterms:W3CDTF">2012-12-19T10:40:00Z</dcterms:modified>
  <cp:revision>6</cp:revision>
  <dc:subject/>
  <dc:title>                                                                         </dc:title>
</cp:coreProperties>
</file>