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Расходы на обеспеч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униципального казенн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«Производственно-эксплуатационный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» Вышестеблиевского сельского поселения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с правами юридического лица» 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Вышестеблиевск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3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247"/>
        <w:gridCol w:w="1417"/>
        <w:gridCol w:w="3686"/>
        <w:gridCol w:w="2814"/>
        <w:gridCol w:w="21"/>
        <w:gridCol w:w="412"/>
      </w:tblGrid>
      <w:tr>
        <w:trPr/>
        <w:tc>
          <w:tcPr>
            <w:tcW w:w="13737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 «Расходы на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3325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 на 2018 год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- 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7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банка, устройство тротуара, установка ворот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, охрана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 запасные части к автомобилю, 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74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25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М.Л. Мельни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Manager1</cp:lastModifiedBy>
  <cp:lastPrinted>2017-10-10T14:09:00Z</cp:lastPrinted>
  <dcterms:modified xsi:type="dcterms:W3CDTF">2018-01-24T10:32:00Z</dcterms:modified>
  <cp:revision>78</cp:revision>
  <dc:subject/>
  <dc:title>ПРИЛОЖЕНИЕ № 1</dc:title>
</cp:coreProperties>
</file>