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0515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3.04.2015                                                                                          № 100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Об утверждении схемы расположения земельного участка</w:t>
      </w:r>
    </w:p>
    <w:p>
      <w:pPr>
        <w:pStyle w:val="ConsPlusTitle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>на кадастровом плане (карте) территории, расположенного по адресу: Краснодарский край, Темрюкский район, поселок Виноградный,          улица Пушкина,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.2, 11.10 Земельного кодекса Российской Федерации, статьей 16 Федерального закона от 24 июля 2007 года № 221-ФЗ  «О государственном кадастре недвижимости». На основании свидетельства о государственной регистрации права на квартиру от 25 мая 2007 года 23-АД      № 157496, расположенной по адресу: Краснодарский край, Темрюкский район, поселок Виноградный, улица Пушкина, дом № 3, кв. 2 на основании свидетельства о государственной регистрации права на квартиру от 08 августа 2014 года, расположенной по адресу: Краснодарский край, Темрюкский район, поселок Виноградный, улица Пушкина, дом № 3, кв. 1, геодезических измерений, учитывая, что местоположение границ земельного участка и его площадь определены с учетом фактического землепользования и местоположения границ смежных земельных участков, рассмотрев заявление Бастанжиевой Ольги Николаевны зарегистрированной по адресу: Краснодарский край, Темрюкский район, поселок Виноградный, улица Пушкина, дом № 3, кв. 2 и Саватеева Анатолия Михайловича, зарегистрированного по адресу: Краснодарский край, Темрюкский район, поселок Виноградный, улица Пушкина, дом № 3, кв. 1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схему расположения земельного участка на кадастровом плане (карте) территории в кадастровом квартале 23:30:0801003, площадью 1377 кв.м, расположенного по адресу: Краснодарский край, Темрюкский район,        поселок Виноградный, улица Пушкина, 3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– для эксплуатации и обслуживания одноэтажного многоквартирного жилого дома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</w:t>
        <w:tab/>
        <w:tab/>
        <w:tab/>
        <w:tab/>
        <w:t>П.К. Хаджиди</w:t>
      </w:r>
    </w:p>
    <w:p>
      <w:pPr>
        <w:pStyle w:val="Normal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spacing w:before="0" w:after="20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ООО «Редакция газеты «Тамань», тел. 5-24-54, 03-14 г., з. 175, т. 300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color w:val="000080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4:16:00Z</dcterms:created>
  <dc:creator>Хозяин</dc:creator>
  <dc:description/>
  <cp:keywords/>
  <dc:language>en-US</dc:language>
  <cp:lastModifiedBy>admin</cp:lastModifiedBy>
  <cp:lastPrinted>2013-10-18T08:06:00Z</cp:lastPrinted>
  <dcterms:modified xsi:type="dcterms:W3CDTF">2015-05-06T10:57:00Z</dcterms:modified>
  <cp:revision>11</cp:revision>
  <dc:subject/>
  <dc:title/>
</cp:coreProperties>
</file>