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 января </w:t>
      </w:r>
      <w:r>
        <w:rPr>
          <w:sz w:val="28"/>
          <w:szCs w:val="28"/>
        </w:rPr>
        <w:t>2020</w:t>
      </w:r>
      <w:r>
        <w:rPr>
          <w:sz w:val="28"/>
          <w:szCs w:val="28"/>
          <w:lang w:val="ru-RU"/>
        </w:rPr>
        <w:t xml:space="preserve"> года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32"/>
          <w:lang w:val="ru-RU"/>
        </w:rPr>
        <w:t xml:space="preserve">О внесении изменений в решение </w:t>
      </w:r>
      <w:r>
        <w:rPr>
          <w:b/>
          <w:sz w:val="28"/>
          <w:szCs w:val="32"/>
        </w:rPr>
        <w:t>V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>ессии Совета Вышестеблиевского сельского поселения Темрюкского района</w:t>
        <w:br/>
        <w:t>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возвратом остатков субсидий в краевой бюджет в сумме 1197,5 тыс.рубле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20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8650,2» тыс. рублей заменить словами «40390,9»  тыс. рублей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дефицит бюджета в сумме» слова «0,00» тыс.рублей заменить словами «2938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4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3 «Национальная безопасность и правоохранительная деятельность» цифру «130,0» тыс.рублей изменить на цифру «140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5 «Жилищно-коммунальное хозяйство» цифру «2005,0» тыс.рублей изменить на цифру «2272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7 «Культура, кинематография» цифру «13727,5» тыс.рублей изменить на цифру «15091,2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Пункт 8 «Социальная политика» цифру «198,0» тыс.рублей заменить на цифру «298,0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7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6. Приложение № 10 «Программа муниципальных заимствований Вышестеблиевского сельского поселения Темрюкского района на 2020 год» изложить в новой редакции (Приложение № 8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 Официально опубликовать решение «О внесении изменений в решение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» в периодическом печатном издании газете Темрюкского района «Тамань»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а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. Решение  «О внесении изменений в решение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23 » января 20 « 20 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23 » января 20 « 20 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 Чер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01-24T15:14:00Z</cp:lastPrinted>
  <dcterms:modified xsi:type="dcterms:W3CDTF">2020-01-29T07:22:00Z</dcterms:modified>
  <cp:revision>195</cp:revision>
  <dc:subject/>
  <dc:title>СОВЕТ ВЫШЕСТЕБЛИЕВСКОГО СЕЛЬСКОГО ПОСЕЛЕНИЯ</dc:title>
</cp:coreProperties>
</file>