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«Присвоение (уточнение) адресов 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бъектам недвижимого имущества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ОИ и З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следовательности действий при предоставлении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уточнение) адресов объектам недвижимого имущества»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95"/>
        <w:gridCol w:w="533"/>
        <w:gridCol w:w="528"/>
        <w:gridCol w:w="1032"/>
        <w:gridCol w:w="887"/>
        <w:gridCol w:w="2359"/>
        <w:gridCol w:w="251"/>
        <w:gridCol w:w="151"/>
      </w:tblGrid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Заявитель представляет в Отдел имущественных и земельных отношений администрации Вышестеблиевского сельского поселения Темрюкского района (далее – ОИ и ЗО) заявление о присвоении (уточнении) адреса объектам недвижимого имущества, а также прилагаемые к нему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ОИ и ЗО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ОИ и ЗО, ответственный за приём документов, проводит  регистрацию заявления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И и ЗО отказывает заявителю в присвоении (уточнении) адреса объектам недвижимого имущества и возвращает все представленные им документы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821055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5pt,64.65pt" to="238.35pt,8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лава Вышестеблиевского сельского поселения Темрюкского района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для которых устанавливаются (уточняются) адреса. Затем специалист п</w:t>
            </w:r>
            <w:r>
              <w:rPr>
                <w:color w:val="000000"/>
                <w:sz w:val="28"/>
                <w:szCs w:val="28"/>
              </w:rPr>
              <w:t xml:space="preserve">одготавливает проект 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уточнении) адреса объекту недвижимого имущества и направляет  его на подпись главе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1590</wp:posOffset>
                      </wp:positionV>
                      <wp:extent cx="0" cy="219075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7pt" to="39.6pt,1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70815</wp:posOffset>
                      </wp:positionV>
                      <wp:extent cx="0" cy="2190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45pt" to="40.8pt,3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экземпляра </w:t>
            </w:r>
            <w:r>
              <w:rPr>
                <w:color w:val="000000"/>
                <w:sz w:val="28"/>
                <w:szCs w:val="28"/>
              </w:rPr>
              <w:t xml:space="preserve">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уточнении) адреса объекту недвижимого имущества</w:t>
            </w:r>
            <w:r>
              <w:rPr>
                <w:sz w:val="28"/>
                <w:szCs w:val="28"/>
              </w:rPr>
              <w:t xml:space="preserve"> выдаются заявителю. При получении постановления заявитель расписывается в журнале регистрации заявлений на присвоение адреса. Четвертый экземпляр постановления хранится в архиве ОИ и ЗО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03"/>
      </w:tblGrid>
      <w:tr>
        <w:trPr>
          <w:trHeight w:val="1396" w:hRule="atLeast"/>
        </w:trPr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8" w:leader="none"/>
        </w:tabs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едоставлении услуги через МФЦ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последовательности действий при предоставлении услуг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58"/>
        <w:gridCol w:w="926"/>
        <w:gridCol w:w="395"/>
        <w:gridCol w:w="533"/>
        <w:gridCol w:w="528"/>
        <w:gridCol w:w="1032"/>
        <w:gridCol w:w="887"/>
        <w:gridCol w:w="2610"/>
        <w:gridCol w:w="32"/>
        <w:gridCol w:w="119"/>
      </w:tblGrid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явитель представляет в МБУ «МФЦ» заявление о присвоении (уточнении) адреса объектам недвижимого имущества, а также прилагаемые к нему документы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МБУ «МФЦ», ответственный за приём документов, </w:t>
              <w:br/>
              <w:t>проводит проверку наличия документов, прилагаемых к заявлению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не всех документов: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ист  МБУ «МФЦ», ответственный за приём документов, передает документы главе Вышестеблиевского сельского поселения Темрюкского района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«МФЦ» отказывает заявите-лю в присвоении (уточнении) ад-реса объектам недвижимого иму-щества и возвращает все пред-ставленные им документы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1153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05pt,63.9pt" to="232.05pt,8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Глава Вышестеблиевского сельского поселения Темрюкского района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70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91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для которых устанавливаются (уточняются) адреса. Затем специалист п</w:t>
            </w:r>
            <w:r>
              <w:rPr>
                <w:color w:val="000000"/>
                <w:sz w:val="28"/>
                <w:szCs w:val="28"/>
              </w:rPr>
              <w:t xml:space="preserve">одготавливает проект 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уточнении) адреса объекту недвижимого имущества и направляет  его на подпись главе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377" w:hRule="atLeast"/>
        </w:trPr>
        <w:tc>
          <w:tcPr>
            <w:tcW w:w="991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88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  <w:lang w:val="en-US" w:eastAsia="en-US"/>
              </w:rPr>
            </w:pPr>
            <w:r>
              <w:rPr>
                <w:rFonts w:cs="Georgia" w:ascii="Georgia" w:hAnsi="Georgi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1910</wp:posOffset>
                      </wp:positionV>
                      <wp:extent cx="0" cy="5715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3pt" to="39.6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69850</wp:posOffset>
                      </wp:positionV>
                      <wp:extent cx="0" cy="571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5pt,5.5pt" to="38.55pt,5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и экземпляра </w:t>
            </w:r>
            <w:r>
              <w:rPr>
                <w:color w:val="000000"/>
                <w:sz w:val="28"/>
                <w:szCs w:val="28"/>
              </w:rPr>
              <w:t xml:space="preserve">постановления администрации </w:t>
            </w:r>
            <w:r>
              <w:rPr>
                <w:bCs/>
                <w:sz w:val="28"/>
                <w:szCs w:val="28"/>
              </w:rPr>
              <w:t>Вышестеблиевского</w:t>
            </w:r>
            <w:r>
              <w:rPr>
                <w:sz w:val="28"/>
              </w:rPr>
              <w:t xml:space="preserve"> сельского поселения Темрюкского района</w:t>
            </w:r>
            <w:r>
              <w:rPr>
                <w:color w:val="000000"/>
                <w:sz w:val="28"/>
                <w:szCs w:val="28"/>
              </w:rPr>
              <w:t xml:space="preserve"> о присвоении (уточнении) адреса объекту недвижимого имущества</w:t>
            </w:r>
            <w:r>
              <w:rPr>
                <w:sz w:val="28"/>
                <w:szCs w:val="28"/>
              </w:rPr>
              <w:t xml:space="preserve"> передаются в МБУ «МФЦ». Специалист  МБУ «МФЦ», ответственный за приём документов, выдает их заказчи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ый экземпляр </w:t>
            </w:r>
            <w:r>
              <w:rPr>
                <w:color w:val="000000"/>
                <w:sz w:val="28"/>
                <w:szCs w:val="28"/>
              </w:rPr>
              <w:t xml:space="preserve">постановления </w:t>
            </w:r>
            <w:r>
              <w:rPr>
                <w:sz w:val="28"/>
                <w:szCs w:val="28"/>
              </w:rPr>
              <w:t>хранится в архиве ОИ и ЗО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е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Celeron 2000</dc:creator>
  <dc:description/>
  <cp:keywords/>
  <dc:language>en-US</dc:language>
  <cp:lastModifiedBy>XTreme</cp:lastModifiedBy>
  <cp:lastPrinted>2012-03-21T12:40:00Z</cp:lastPrinted>
  <dcterms:modified xsi:type="dcterms:W3CDTF">2012-05-29T07:01:00Z</dcterms:modified>
  <cp:revision>2</cp:revision>
  <dc:subject/>
  <dc:title>ПРИЛОЖЕНИЕ  № 4</dc:title>
</cp:coreProperties>
</file>