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0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440,0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026,1 тыс. руб.: в том числе за счет средств местного бюджета – 3226,9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923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7240,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440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6,9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40,0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4-26T10:41:00Z</dcterms:modified>
  <cp:revision>227</cp:revision>
  <dc:subject/>
  <dc:title>ПРИЛОЖЕНИЕ</dc:title>
</cp:coreProperties>
</file>