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/>
            </w:pPr>
            <w:r>
              <w:rPr>
                <w:rFonts w:eastAsia="Calibri" w:cs="Calibri"/>
                <w:spacing w:val="-12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от _____________ № 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4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4,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4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4,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/>
      </w:pPr>
      <w:r>
        <w:rPr/>
        <w:t>\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570"/>
        <w:gridCol w:w="1448"/>
        <w:gridCol w:w="1194"/>
        <w:gridCol w:w="1361"/>
        <w:gridCol w:w="1548"/>
        <w:gridCol w:w="1548"/>
        <w:gridCol w:w="1548"/>
        <w:gridCol w:w="917"/>
        <w:gridCol w:w="1690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8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673"/>
        <w:gridCol w:w="1276"/>
        <w:gridCol w:w="1937"/>
        <w:gridCol w:w="1749"/>
        <w:gridCol w:w="2787"/>
        <w:gridCol w:w="1701"/>
        <w:gridCol w:w="1964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83"/>
        <w:gridCol w:w="1327"/>
        <w:gridCol w:w="1458"/>
        <w:gridCol w:w="2287"/>
        <w:gridCol w:w="2776"/>
        <w:gridCol w:w="1394"/>
        <w:gridCol w:w="198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состояния дорог местного 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вновь образованных  земельных участ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иных земельных участ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258"/>
        <w:gridCol w:w="1159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луживание улично-дорожной сети искусственным освещением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и реконструкция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6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14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6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4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562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62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62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9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9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оприятий по землеустройству и землепользованию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</w:rPr>
              <w:t>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основе документов территориального планирова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4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4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11"/>
      <w:bookmarkEnd w:id="2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1"/>
      <w:bookmarkStart w:id="4" w:name="sub_101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"/>
      <w:bookmarkStart w:id="6" w:name="sub_10121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121"/>
      <w:bookmarkEnd w:id="7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122"/>
      <w:bookmarkEnd w:id="8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9" w:name="sub_10122"/>
      <w:bookmarkEnd w:id="9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0" w:name="sub_102"/>
      <w:bookmarkEnd w:id="10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"/>
      <w:bookmarkStart w:id="12" w:name="sub_1021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1"/>
      <w:bookmarkEnd w:id="13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0222"/>
      <w:bookmarkEnd w:id="14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3"/>
      <w:bookmarkEnd w:id="16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7" w:name="sub_10223"/>
      <w:bookmarkStart w:id="18" w:name="sub_103"/>
      <w:bookmarkEnd w:id="17"/>
      <w:bookmarkEnd w:id="18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103"/>
      <w:bookmarkStart w:id="20" w:name="sub_1031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1031"/>
      <w:bookmarkEnd w:id="21"/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_1032"/>
      <w:bookmarkEnd w:id="22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104"/>
      <w:bookmarkEnd w:id="25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6" w:name="sub_1051"/>
      <w:bookmarkEnd w:id="26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51"/>
      <w:bookmarkStart w:id="28" w:name="sub_1052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2"/>
      <w:bookmarkEnd w:id="29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1053"/>
      <w:bookmarkEnd w:id="30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1" w:name="sub_1053"/>
      <w:bookmarkEnd w:id="31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2" w:name="sub_106"/>
      <w:bookmarkEnd w:id="32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6"/>
      <w:bookmarkStart w:id="34" w:name="sub_1061"/>
      <w:bookmarkEnd w:id="33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1062"/>
      <w:bookmarkEnd w:id="35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1062"/>
      <w:bookmarkEnd w:id="36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7" w:name="sub_107"/>
      <w:bookmarkEnd w:id="37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8" w:name="sub_107"/>
      <w:bookmarkStart w:id="39" w:name="sub_1071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0" w:name="sub_1071"/>
      <w:bookmarkStart w:id="41" w:name="sub_1072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72"/>
      <w:bookmarkEnd w:id="42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3" w:name="sub_1073"/>
      <w:bookmarkEnd w:id="43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4" w:name="sub_1073"/>
      <w:bookmarkEnd w:id="44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6" w:name="sub_108"/>
      <w:bookmarkStart w:id="47" w:name="sub_108"/>
      <w:bookmarkEnd w:id="4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81"/>
      <w:bookmarkEnd w:id="48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0" w:name="sub_1082"/>
      <w:bookmarkEnd w:id="50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1082"/>
      <w:bookmarkEnd w:id="51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52" w:name="_GoBack"/>
      <w:bookmarkEnd w:id="52"/>
      <w:r>
        <w:rPr>
          <w:rFonts w:cs="Times New Roman" w:ascii="Times New Roman" w:hAnsi="Times New Roman"/>
          <w:sz w:val="28"/>
          <w:szCs w:val="28"/>
        </w:rPr>
        <w:t>Заместитель главы Вышестеблиевского                                           Н.Д.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1</cp:lastModifiedBy>
  <cp:lastPrinted>2022-10-05T14:47:00Z</cp:lastPrinted>
  <dcterms:modified xsi:type="dcterms:W3CDTF">2022-10-18T08:04:00Z</dcterms:modified>
  <cp:revision>179</cp:revision>
  <dc:subject/>
  <dc:title>ПРИЛОЖЕНИЕ</dc:title>
</cp:coreProperties>
</file>