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sz w:val="28"/>
          <w:szCs w:val="28"/>
        </w:rPr>
        <w:t>Мероприятия по землеустройству и землепользованию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sz w:val="28"/>
          <w:szCs w:val="28"/>
        </w:rPr>
        <w:t>Мероприятия по землеустройству и землепользованию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роприятий по землеустройству и землепользованию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имеющие признаки бесхозяйных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Работы по межеванию земельных участков под объектами культурного наследия (памятниками)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вновь образованных  земельных участков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иных земельных участков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Мероприятия по землеустройству и землепользованию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роприятий по землеустройству и землепользованию 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леустройство и землепольз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и рациональное землепользование и природопользование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формление землеустроительной документаци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.</w:t>
            </w:r>
          </w:p>
          <w:p>
            <w:pPr>
              <w:pStyle w:val="Normal"/>
              <w:ind w:lef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Ведущий специалист                                                                   Н.А. Куш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1</cp:lastModifiedBy>
  <cp:lastPrinted>2021-10-28T15:13:00Z</cp:lastPrinted>
  <dcterms:modified xsi:type="dcterms:W3CDTF">2022-10-18T08:13:00Z</dcterms:modified>
  <cp:revision>60</cp:revision>
  <dc:subject/>
  <dc:title>УТВЕРЖДЕНА</dc:title>
</cp:coreProperties>
</file>