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8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9.04.2019 г.                                                                     ст. Вышестеблиевская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8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обыцина Александра Юрьевна – ведущий специалист по экономическому анализу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ивень Екатерина Юрьевна – начальник финансового отдела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8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8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ая И.С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8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.Ю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Manager1</cp:lastModifiedBy>
  <cp:lastPrinted>2019-04-30T10:50:00Z</cp:lastPrinted>
  <dcterms:modified xsi:type="dcterms:W3CDTF">2019-04-30T07:51:00Z</dcterms:modified>
  <cp:revision>7</cp:revision>
  <dc:subject/>
  <dc:title>СОВЕТ  ВЫШЕСТЕБЛИЕВСКОГО СЕЛЬСКОГО ПОСЕЛЕНИЯ</dc:title>
</cp:coreProperties>
</file>