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8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9 марта 2019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вень 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по экономическому анализу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8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Пивень Е.Ю., которая предложила провести публичные слушания в  здании  администрации  Вышестеблиевского сельского поселения Темрюкского района 19 апреля  2019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8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8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Пивень Е.Ю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преля 2019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8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  марта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7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апреля 201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8 апреля 2019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10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4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4 апреля 2019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ма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убликовать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6 мая 2019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Manager1</cp:lastModifiedBy>
  <cp:lastPrinted>2018-05-04T14:59:00Z</cp:lastPrinted>
  <dcterms:modified xsi:type="dcterms:W3CDTF">2019-04-30T07:49:00Z</dcterms:modified>
  <cp:revision>15</cp:revision>
  <dc:subject/>
  <dc:title>АДМИНИСТРАЦИЯ ВЫШЕСТЕБЛИЕВСКОГО СЕЛЬСКОГО ПОСЕЛЕНИЯ</dc:title>
</cp:coreProperties>
</file>