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53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LXXXI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9.2018 г  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ов на 122,5 тыс.рублей, за счет неналоговых доходов местного бюджета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9402,3» заменить словами «общий объем доходов в сумме «39524,8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3 пункта 1 после слов «дефицит бюджета Вышестеблиевского сельского поселения в сумме «15482,8» заменить словами «15360,3»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21698,5» тыс.рублей на цифру «22018,5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8 «Культура,кинематография»  цифру «14359,0» тыс.рублей на сумму «14039,0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_»  ______________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__»  ______________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8-09-14T10:43:00Z</cp:lastPrinted>
  <dcterms:modified xsi:type="dcterms:W3CDTF">2018-09-14T10:48:00Z</dcterms:modified>
  <cp:revision>40</cp:revision>
  <dc:subject/>
  <dc:title>СОВЕТ ВЫШЕСТЕБЛИЕВСКОГО СЕЛЬСКОГО ПОСЕЛЕНИЯ</dc:title>
</cp:coreProperties>
</file>