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1.08.2013                                                                                                      № 185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«О  проведении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сельского поселения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На основании    </w:t>
      </w:r>
      <w:r>
        <w:rPr>
          <w:sz w:val="28"/>
          <w:szCs w:val="28"/>
        </w:rPr>
        <w:t>закона   Краснодарского     края   от  8   июня 2007  года № 1244-КЗ «О муниципальной службе в Краснодарском крае» и законом Краснодарского края от 27 сентября 2007 года № 1323-КЗ «О типовом положении о проведении аттестации муниципальных служащ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«О  проведении аттестации муниципальных служащих администрации Вышестеблиевского сельского поселения   Темрюкского  район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щему отделу администрации Вышестеблиепвского сельского поселения Темрюкского района (Бедакова) довести данное Положение до сведения всех структурных подразделений администрации Вышестеблиевского сельского поселения Темрюкского района и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данного постановления 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Вышестебли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1:00Z</dcterms:created>
  <dc:creator>Отдел кадровой политики</dc:creator>
  <dc:description/>
  <cp:keywords/>
  <dc:language>en-US</dc:language>
  <cp:lastModifiedBy>Admin</cp:lastModifiedBy>
  <cp:lastPrinted>2013-09-02T11:29:00Z</cp:lastPrinted>
  <dcterms:modified xsi:type="dcterms:W3CDTF">2014-05-08T11:59:00Z</dcterms:modified>
  <cp:revision>18</cp:revision>
  <dc:subject/>
  <dc:title/>
</cp:coreProperties>
</file>