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7.01.2014               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Миховой Ольги Николае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  25 октября 2007 года серия 23-АД  № 419429, кадастрового паспорта на земельный участок с кадастровым номером 23:30:0803007:101, земельный участок расположен по адресу: Краснодарский край, Темрюкский район,  станица  Вышестеблиевская,  улица  Верхняя,  3,  учитывая   учетно-справочный   и  картографический  материал,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участку № 1, площадью 1310 квадратных метров,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ктами   недвижимости, образованному путём раздела земельного участка с кадастровым номером 23:30:0803007:101, оставить почтовый адрес: Краснодарский край,  Темрюкский район,  станица  Вышестеблиевская,    улица  Верхняя, 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емельному участку № 2, площадью 1310 квадратных метров,  с объектами  недвижимости, образованному путём раздела земельного участка с кадастровым номером  23:30:0803007:101, присвоить почтовый адрес: Краснодарский край, Темрюкский район,  станица Вышестеблиевская, улица  Верхняя,  3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54:00Z</dcterms:created>
  <dc:creator>XTreme</dc:creator>
  <dc:description/>
  <cp:keywords/>
  <dc:language>en-US</dc:language>
  <cp:lastModifiedBy>webadmin</cp:lastModifiedBy>
  <cp:lastPrinted>2014-01-16T09:51:00Z</cp:lastPrinted>
  <dcterms:modified xsi:type="dcterms:W3CDTF">2014-02-03T05:41:00Z</dcterms:modified>
  <cp:revision>8</cp:revision>
  <dc:subject/>
  <dc:title>АДМИНИСТРАЦИЯ ВЫШЕСТЕБЛИЕВСКОГО</dc:title>
</cp:coreProperties>
</file>