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______________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638" w:leader="none"/>
                <w:tab w:val="center" w:pos="6533" w:leader="none"/>
              </w:tabs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-112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0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10.2024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г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>25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й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851"/>
        <w:gridCol w:w="1010"/>
        <w:gridCol w:w="1380"/>
        <w:gridCol w:w="1579"/>
        <w:gridCol w:w="1579"/>
        <w:gridCol w:w="1579"/>
        <w:gridCol w:w="932"/>
        <w:gridCol w:w="13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851"/>
        <w:gridCol w:w="992"/>
        <w:gridCol w:w="1392"/>
        <w:gridCol w:w="1585"/>
        <w:gridCol w:w="1559"/>
        <w:gridCol w:w="1518"/>
        <w:gridCol w:w="1033"/>
        <w:gridCol w:w="141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82"/>
        <w:gridCol w:w="851"/>
        <w:gridCol w:w="1417"/>
        <w:gridCol w:w="1985"/>
        <w:gridCol w:w="2787"/>
        <w:gridCol w:w="2174"/>
        <w:gridCol w:w="14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044"/>
        <w:gridCol w:w="2776"/>
        <w:gridCol w:w="2126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роприятия по развитию и ремонту объектов водоснабжения и теплоснабжения, включая проектно-изыскате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426"/>
        <w:gridCol w:w="992"/>
        <w:gridCol w:w="1134"/>
        <w:gridCol w:w="1134"/>
        <w:gridCol w:w="1276"/>
        <w:gridCol w:w="1275"/>
        <w:gridCol w:w="1134"/>
        <w:gridCol w:w="1276"/>
        <w:gridCol w:w="241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0"/>
        <w:gridCol w:w="426"/>
        <w:gridCol w:w="992"/>
        <w:gridCol w:w="1134"/>
        <w:gridCol w:w="1134"/>
        <w:gridCol w:w="1276"/>
        <w:gridCol w:w="1275"/>
        <w:gridCol w:w="1134"/>
        <w:gridCol w:w="1249"/>
        <w:gridCol w:w="25"/>
        <w:gridCol w:w="238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системы маршрутног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иентирования участников дорожного движения, установка дорожных зна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Мероприятия по газификации Вышестеблиевского сельского поселения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ятия по водоснабжению Вышестеблиевского сельского посел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30 июля 2024 года № 16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2"/>
      <w:bookmarkEnd w:id="12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2"/>
      <w:bookmarkEnd w:id="13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3"/>
      <w:bookmarkEnd w:id="14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3"/>
      <w:bookmarkStart w:id="18" w:name="sub_1031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1"/>
      <w:bookmarkEnd w:id="19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2"/>
      <w:bookmarkEnd w:id="20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sub_104"/>
      <w:bookmarkEnd w:id="23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51"/>
      <w:bookmarkEnd w:id="24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51"/>
      <w:bookmarkStart w:id="26" w:name="sub_1052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2"/>
      <w:bookmarkEnd w:id="2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sub_1053"/>
      <w:bookmarkEnd w:id="28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9" w:name="sub_1053"/>
      <w:bookmarkEnd w:id="2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6"/>
      <w:bookmarkStart w:id="32" w:name="sub_1061"/>
      <w:bookmarkEnd w:id="31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2"/>
      <w:bookmarkEnd w:id="33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62"/>
      <w:bookmarkEnd w:id="34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7"/>
      <w:bookmarkStart w:id="37" w:name="sub_1071"/>
      <w:bookmarkEnd w:id="36"/>
      <w:bookmarkEnd w:id="37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1"/>
      <w:bookmarkStart w:id="39" w:name="sub_1072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2"/>
      <w:bookmarkEnd w:id="40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73"/>
      <w:bookmarkEnd w:id="41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2" w:name="sub_1073"/>
      <w:bookmarkEnd w:id="42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81"/>
      <w:bookmarkEnd w:id="46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7" w:name="sub_1081"/>
      <w:bookmarkEnd w:id="47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2"/>
      <w:bookmarkEnd w:id="48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82"/>
      <w:bookmarkEnd w:id="49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5-01-22T10:17:00Z</cp:lastPrinted>
  <dcterms:modified xsi:type="dcterms:W3CDTF">2025-01-22T07:17:00Z</dcterms:modified>
  <cp:revision>211</cp:revision>
  <dc:subject/>
  <dc:title>ПРИЛОЖЕНИЕ</dc:title>
</cp:coreProperties>
</file>