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3.11.2017  № 192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86,3 тыс. рублей, за счет средств местного бюджета 25386,3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10948,3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9761,9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8740,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4703,4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88,8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7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66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4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5386,3 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5386,3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48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Заведующая финансовым отделом                                              Е.Ю.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6-10-05T15:41:00Z</cp:lastPrinted>
  <dcterms:modified xsi:type="dcterms:W3CDTF">2017-11-24T10:42:00Z</dcterms:modified>
  <cp:revision>61</cp:revision>
  <dc:subject/>
  <dc:title>ПРИЛОЖЕНИЕ</dc:title>
</cp:coreProperties>
</file>