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ПРИЛОЖЕНИЕ  № 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ышестеблиевского    сельского   поселения 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Вышестеблиевского сельского поселения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0,0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7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5-2017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20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2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402"/>
        <w:gridCol w:w="1402"/>
        <w:gridCol w:w="1403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Заведующая отделом имуществен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 Вышестеблиевского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сельского поселения Темрюкского района                                      Н.А. Кушик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секретарь</cp:lastModifiedBy>
  <cp:lastPrinted>2014-11-24T11:41:00Z</cp:lastPrinted>
  <dcterms:modified xsi:type="dcterms:W3CDTF">2014-12-26T06:37:00Z</dcterms:modified>
  <cp:revision>13</cp:revision>
  <dc:subject/>
  <dc:title>УТВЕРЖДЕНА</dc:title>
</cp:coreProperties>
</file>