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3.04.2015                                                                                                    № 3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сельского поселения Темрюкского района на 2015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изменения в 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-эксплуатационный центр»   Вышестеблиевского сельского поселения Темрюкского района разместить  план-график размещения заказов на поставку товаров, выполнение работ, оказание услуг обеспечения муниципальных нужд администрации Вышестеблиевского сельского    поселения Темрюкского района на 2015 год 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admin</cp:lastModifiedBy>
  <cp:lastPrinted>2015-02-16T14:22:00Z</cp:lastPrinted>
  <dcterms:modified xsi:type="dcterms:W3CDTF">2015-04-14T18:20:00Z</dcterms:modified>
  <cp:revision>87</cp:revision>
  <dc:subject/>
  <dc:title>СПИСОК</dc:title>
</cp:coreProperties>
</file>