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ВЫШЕСТЕБЛИЕ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ТЕМРЮК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9.2013                                                                                                 № 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должностей руководителей  и специалист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которым устанавливается выплата компенсационного характер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На основании Единого квалификационного справочника должностей руководителей, специалистов и служащих, утвержденного Приказом Министерства   юстиции России  24 мая 2011 года № 20838,  постановления администрации Вышестеблиевского сельского поселения Темрюкского района от 19 октября 2012 года № 220 «О введении отраслевой системы оплаты труда работников муниципальных учреждений культуры, кинематографии Вышестеблиевского сельского поселения Темрюкского района»   п о с т а н о в л я ю: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 Утвердить перечень руководителей и специалистов муниципального бюджетного учреждения культуры «Вышестеблиевская централизованная клубная система», которым осуществляется выплата за работу в сельской местност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директор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заместитель директор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художественный руководитель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заведующий сектором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руководитель кружк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культорганизатор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звукооператор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заведующий библиотеко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инструкто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2. Контроль за выполнением настоящего постановления </w:t>
      </w:r>
      <w:r>
        <w:rPr>
          <w:sz w:val="28"/>
        </w:rPr>
        <w:t xml:space="preserve"> </w:t>
      </w:r>
      <w:r>
        <w:rPr>
          <w:sz w:val="28"/>
          <w:szCs w:val="28"/>
        </w:rPr>
        <w:t>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/>
      </w:pPr>
      <w:r>
        <w:rPr>
          <w:sz w:val="28"/>
        </w:rPr>
        <w:t>3. Постановление вступает в силу со дня его подписания и распространяет свои действия на правоотношения возникшие с 1 сентября 2013 года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</w:t>
        <w:tab/>
        <w:tab/>
        <w:t xml:space="preserve">       Н.Д. Шевч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9:00Z</dcterms:created>
  <dc:creator>User</dc:creator>
  <dc:description/>
  <cp:keywords/>
  <dc:language>en-US</dc:language>
  <cp:lastModifiedBy>секретарь</cp:lastModifiedBy>
  <cp:lastPrinted>2013-09-27T08:16:00Z</cp:lastPrinted>
  <dcterms:modified xsi:type="dcterms:W3CDTF">2013-09-30T04:33:00Z</dcterms:modified>
  <cp:revision>70</cp:revision>
  <dc:subject/>
  <dc:title>                                                                                    </dc:title>
</cp:coreProperties>
</file>