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01.04.2015                                                                                                   № 29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на право заключить муниципальный  контракт по </w:t>
      </w:r>
      <w:r>
        <w:rPr>
          <w:b/>
          <w:color w:val="000000"/>
          <w:sz w:val="28"/>
          <w:szCs w:val="28"/>
          <w:lang w:val="ru-RU"/>
        </w:rPr>
        <w:t>реализации мероприятий подпрограммы "Капитальный ремонт и ремонт автомобильных дорог местного значения Краснодарского края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</w:t>
      </w:r>
      <w:r>
        <w:rPr>
          <w:b/>
          <w:sz w:val="28"/>
          <w:szCs w:val="28"/>
          <w:lang w:val="ru-RU"/>
        </w:rPr>
        <w:t xml:space="preserve"> «Ремонт улицы Пушкина  от ПК 0+00 (переулка Красноармейский)   до ПК 2+09 в станице Вышестеблиевской», «Ремонт переулка Ворошилова от улицы Кооперативной до переулка Пионерского  в станице Вышестеблиевской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униципального Контракта  </w:t>
      </w:r>
      <w:r>
        <w:rPr>
          <w:bCs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ализации мероприятий подпрограммы "Капитальный ремонт и ремонт автомобильных дорог местного значения Краснодарского края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и дорожного хозяйства» </w:t>
      </w:r>
      <w:r>
        <w:rPr>
          <w:sz w:val="28"/>
          <w:szCs w:val="28"/>
          <w:lang w:val="ru-RU"/>
        </w:rPr>
        <w:t>«Ремонт улицы Пушкина  от ПК 0+00 (переулок Красноармейский)   до ПК 2+09 в станицеце Вышестеблиевской», «Ремонт переулка Ворошилова от улицы Кооперативной до переулка  Пионерского  в станице Вышестеблиевской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 право  заключения муниципального Контракта по </w:t>
      </w:r>
      <w:r>
        <w:rPr>
          <w:color w:val="000000"/>
          <w:sz w:val="28"/>
          <w:szCs w:val="28"/>
          <w:lang w:val="ru-RU"/>
        </w:rPr>
        <w:t xml:space="preserve">реализация мероприятий подпрограммы "Капитальный ремонт и ремонт автомобильных дорог местного значения Краснодарского края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</w:t>
      </w:r>
      <w:r>
        <w:rPr>
          <w:sz w:val="28"/>
          <w:szCs w:val="28"/>
          <w:lang w:val="ru-RU"/>
        </w:rPr>
        <w:t>«Ремонт улице Пушкина  от ПК 0+00 (переулка Красноармейский)   до ПК 2+09 в станице Вышестеблиевской», «Ремонт переулка Ворошилова от улицы Кооперативной до переулка Пионерского  в станице Вышестеблиевской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8.06.2014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5-04-02T10:03:00Z</cp:lastPrinted>
  <dcterms:modified xsi:type="dcterms:W3CDTF">2015-04-14T18:20:00Z</dcterms:modified>
  <cp:revision>97</cp:revision>
  <dc:subject/>
  <dc:title/>
</cp:coreProperties>
</file>