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Calibri" w:cs="Calibri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2.11.2020 № 21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40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3949,3 тыс. рублей в том числе :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6171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2020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42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764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2,5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24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40,5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3949,3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2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0-09-18T11:23:00Z</cp:lastPrinted>
  <dcterms:modified xsi:type="dcterms:W3CDTF">2020-11-13T05:35:00Z</dcterms:modified>
  <cp:revision>105</cp:revision>
  <dc:subject/>
  <dc:title>ПРИЛОЖЕНИЕ</dc:title>
</cp:coreProperties>
</file>