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20.06.2024  г.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108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14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14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14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147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3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884,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884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884,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5884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93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9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93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19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147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514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C28513-3EA6-49CC-B6FD-9D5D26929E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8</TotalTime>
  <Application>LibreOffice/7.4.7.2$Linux_X86_64 LibreOffice_project/40$Build-2</Application>
  <AppVersion>15.0000</AppVersion>
  <Pages>1</Pages>
  <Words>6187</Words>
  <Characters>35271</Characters>
  <CharactersWithSpaces>41376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06-21T10:47:00Z</cp:lastPrinted>
  <dcterms:modified xsi:type="dcterms:W3CDTF">2024-06-21T10:48:00Z</dcterms:modified>
  <cp:revision>11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