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>20.06.2024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884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884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атизация, покупка топиарных фигур, столбов и фонарей для освещения новой улицы, обустройство тротуаров, обустройство стоянки, скамейки. </w:t>
            </w:r>
          </w:p>
        </w:tc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88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88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6-21T13:44:00Z</cp:lastPrinted>
  <dcterms:modified xsi:type="dcterms:W3CDTF">2024-06-21T10:45:00Z</dcterms:modified>
  <cp:revision>332</cp:revision>
  <dc:subject/>
  <dc:title>                                                                                 УТВЕРЖДЕНА                                                                                           </dc:title>
</cp:coreProperties>
</file>