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 в Вышестеблиевском сельском поселении Темрюкского района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  <w:br/>
        <w:t>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335"/>
        <w:gridCol w:w="1642"/>
        <w:gridCol w:w="1643"/>
        <w:gridCol w:w="1643"/>
        <w:gridCol w:w="1643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физической культуры и массового спорта в Вышестеблиевском сельском поселении Темрюкского района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1 Проведение спортивных мероприя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№ 2 Приобретение инвентаря, оборудования, материалов 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ической культуре и спорту </w:t>
        <w:tab/>
        <w:tab/>
        <w:t xml:space="preserve">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03T16:48:00Z</cp:lastPrinted>
  <dcterms:modified xsi:type="dcterms:W3CDTF">2014-12-09T11:54:00Z</dcterms:modified>
  <cp:revision>14</cp:revision>
  <dc:subject/>
  <dc:title>ПРИЛОЖЕНИЕ № 1</dc:title>
</cp:coreProperties>
</file>