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7.10.2014                                                                                                       № 18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пункта 2 статьи 40  Устава Вышестеблиевского сельского поселения Темрюкского района   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9 июля 2014 года №145 «Об утверждении Административного регламента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,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4-07-16T11:37:00Z</cp:lastPrinted>
  <dcterms:modified xsi:type="dcterms:W3CDTF">2014-10-22T12:42:00Z</dcterms:modified>
  <cp:revision>66</cp:revision>
  <dc:subject/>
  <dc:title>ПОСТАНОВЛЕНИЕ</dc:title>
</cp:coreProperties>
</file>