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 программе</w:t>
      </w:r>
    </w:p>
    <w:p>
      <w:pPr>
        <w:pStyle w:val="Normal"/>
        <w:ind w:left="99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ind w:left="9900" w:hanging="0"/>
        <w:rPr/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</w:t>
      </w:r>
      <w:r>
        <w:rPr/>
        <w:t>»</w:t>
      </w:r>
    </w:p>
    <w:tbl>
      <w:tblPr>
        <w:tblW w:w="15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60"/>
        <w:gridCol w:w="1980"/>
        <w:gridCol w:w="1440"/>
        <w:gridCol w:w="1440"/>
        <w:gridCol w:w="956"/>
        <w:gridCol w:w="6096"/>
        <w:gridCol w:w="16"/>
        <w:gridCol w:w="8"/>
      </w:tblGrid>
      <w:tr>
        <w:trPr/>
        <w:tc>
          <w:tcPr>
            <w:tcW w:w="15176" w:type="dxa"/>
            <w:gridSpan w:val="8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76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шестеблиевского сельского поселения Темрюкского района «Эффективное муниципальное управление»</w:t>
            </w:r>
          </w:p>
        </w:tc>
      </w:tr>
      <w:tr>
        <w:trPr/>
        <w:tc>
          <w:tcPr>
            <w:tcW w:w="15152" w:type="dxa"/>
            <w:gridSpan w:val="7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7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276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    условий для повышения эффективности бюджетных расходов и качества управления  муниципальными    финансами в Вышестеблиевском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лгосрочной сбалансированности 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эффективности бюджетных расходов и качества муниципального управления 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системами планирования и исполнения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ёт объектов муниципального иму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выполняемых функций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МКУ «ПЭЦ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64,0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, услуги банка, заправка картриджей, публикация, приобретение ОС, приобретение канцтоваров, ГСМ, запасные части к автомобилю, хоз. товары, приобретение лампочек, приобретение картриджа, приобретение уголка по охране труда.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сходы на обеспечение деятельности централизованной бухгалтерии (обеспечение ведения бухгалтерского уче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682</w:t>
            </w:r>
            <w:r>
              <w:rPr>
                <w:rFonts w:cs="Times New Roman" w:ascii="Times New Roman" w:hAnsi="Times New Roman"/>
              </w:rPr>
              <w:t>,3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, услуги связи, транспортные услуги, коммунальные услуги, работы, услуги по содержанию имущества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285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архивного 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2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теллажей, приобретение коробов архивных, покрытие пола линолеумом, подшивка архивных документов и формирование опис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256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денежных средств, необходимых дл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ых выплат руководителям территориальных органов самоуправ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331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ная сре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игнальных кнопок вызова, обустройство пандуса в здании администр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367,70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52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ind w:right="-82" w:hanging="0"/>
        <w:jc w:val="both"/>
        <w:rPr/>
      </w:pPr>
      <w:r>
        <w:rPr>
          <w:szCs w:val="28"/>
        </w:rPr>
        <w:t xml:space="preserve">Начальник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финансового отдел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                                                                                       Е.Ю. Пивень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6:09:00Z</dcterms:created>
  <dc:creator>Абрамова Виктория Викторовна</dc:creator>
  <dc:description/>
  <cp:keywords/>
  <dc:language>en-US</dc:language>
  <cp:lastModifiedBy>Администрация</cp:lastModifiedBy>
  <cp:lastPrinted>2018-04-20T09:26:00Z</cp:lastPrinted>
  <dcterms:modified xsi:type="dcterms:W3CDTF">2018-07-12T06:50:00Z</dcterms:modified>
  <cp:revision>10</cp:revision>
  <dc:subject/>
  <dc:title>ПРИЛОЖЕНИЕ № 1</dc:title>
</cp:coreProperties>
</file>