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20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L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3.08.2012  года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дополнений и изменений в решение ХХХ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Х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6 декабря 2011 года  № 166  «О бюджете Вышестеблие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и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 с увеличением безвозмездных поступлений из краевого бюджета в сумме 200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Внести в решение  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и Совета Вышестеблиевского сельского поселения Темрюкского района от 26 декабря 2011 года № 166 «О бюджете Вышестеблиевского сельского поселения Темрюкского района на 2012 год» (с изменениями от 19 января 2012 года № 170, от 20 февраля 2012 года № 173, от 26 марта 2012 года № 181, от 26.04.2012г. №188, от 03.05.2012г. № 191, 22.06.2012 № 196,28.06.2012 №199,19.07.2012 № 206) следующие дополнения и изменения: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1.1 Изменить основные характеристики бюджета Вышестеблиевского сельского поселения Темрюкского района на 2012 год: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>в подпункте 1 пункта 1</w:t>
      </w:r>
      <w:r>
        <w:rPr>
          <w:sz w:val="28"/>
          <w:szCs w:val="28"/>
          <w:lang w:val="ru-RU"/>
        </w:rPr>
        <w:t xml:space="preserve"> после слов «общий объем доходов в сумме» слова «22333,45 тыс. рублей» заменить словами «22533,45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одпункте 2 пункте 1 после слов «общий объем расходов в сумме» слова «38680,98тыс. рублей» заменить словами «38880,98 тыс. рублей».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в подпункте 5 пункта 1 </w:t>
      </w:r>
      <w:r>
        <w:rPr>
          <w:sz w:val="28"/>
          <w:szCs w:val="28"/>
          <w:lang w:val="ru-RU"/>
        </w:rPr>
        <w:t xml:space="preserve"> после слов «</w:t>
      </w:r>
      <w:r>
        <w:rPr>
          <w:color w:val="000000"/>
          <w:sz w:val="28"/>
          <w:szCs w:val="28"/>
          <w:lang w:val="ru-RU"/>
        </w:rPr>
        <w:t>верхний предел муниципального долга на 1 января 2012 года в сумме</w:t>
      </w:r>
      <w:r>
        <w:rPr>
          <w:sz w:val="28"/>
          <w:szCs w:val="28"/>
          <w:lang w:val="ru-RU"/>
        </w:rPr>
        <w:t>» слова  «10000,00 тыс. руб.» заменить словами «12 600,00 тыс. рублей».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color w:val="000000"/>
          <w:sz w:val="28"/>
          <w:szCs w:val="28"/>
          <w:lang w:val="ru-RU"/>
        </w:rPr>
        <w:t xml:space="preserve">1.2 В пункте 17 после слов «Установить предельный объем муниципального долга </w:t>
      </w:r>
      <w:r>
        <w:rPr>
          <w:sz w:val="28"/>
          <w:lang w:val="ru-RU"/>
        </w:rPr>
        <w:t>Вышестеблиевского</w:t>
      </w:r>
      <w:r>
        <w:rPr>
          <w:color w:val="000000"/>
          <w:sz w:val="28"/>
          <w:szCs w:val="28"/>
          <w:lang w:val="ru-RU"/>
        </w:rPr>
        <w:t xml:space="preserve"> сельского поселения Темрюкского района на 2012 год в сумме» слова «10000,00 тыс. рублей» заменить словами «12600,00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Приложение№2 «Поступления доходов в бюджет Вышестеблиевского сельского поселения Темрюкского района в 2012году» изложить в новой редакции (приложение  1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4 Приложение№3 «Распределение расходов бюджета Вышестеблие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Приложение №4«Распределение расходов бюджета Вышестеблиев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изложить в новой редакции ( приложение № 3).</w:t>
      </w:r>
    </w:p>
    <w:p>
      <w:pPr>
        <w:pStyle w:val="Normal"/>
        <w:ind w:left="75" w:firstLine="7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 Приложение №5 «Ведомственная структура расходов бюджета Вышестеблиевского сельского поселения Темрюкского района на 2012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 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 Приложение    №6  «Источники внутреннего финансирования дефицита бюджета  Вышестеблиевского сельского поселения   Темрюкского  района на 2012 год» изложить в новой редакции (приложение 5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</w:t>
      </w:r>
      <w:r>
        <w:rPr/>
        <w:t>1.8 Приложение №8 «Программа муниципальных заимствований Вышестеблиевского сельского поселения Темрюкского района в валюте Российской Федерации на 2012 год» изложить в новой редакции     (приложение 6)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/>
        <w:t xml:space="preserve">          </w:t>
      </w:r>
      <w:r>
        <w:rPr/>
        <w:t>2. Контроль  за  выполнением  решения  «О внесении дополнений и изменений в решение ХХХ</w:t>
      </w:r>
      <w:r>
        <w:rPr>
          <w:lang w:val="en-US"/>
        </w:rPr>
        <w:t>I</w:t>
      </w:r>
      <w:r>
        <w:rPr/>
        <w:t>Х сессии Совета Вышестеблиевского сельского поселения Темрюкского района от 26  декабря 2011 года № 166 «О бюджете Вышестеблиевского сельского поселения Темрюкского района на 2012 год» 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П.К.Хаджиди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2-08-27T15:27:00Z</cp:lastPrinted>
  <dcterms:modified xsi:type="dcterms:W3CDTF">2012-09-03T14:10:00Z</dcterms:modified>
  <cp:revision>686</cp:revision>
  <dc:subject/>
  <dc:title>СОВЕТ ВЫШЕСТЕБЛИЕВСКОГО СЕЛЬСКОГО ПОСЕЛЕНИЯ</dc:title>
</cp:coreProperties>
</file>