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досуга и обеспеч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ами организаций культуры в части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апного повышения уровня средне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работников муницип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 отрасли культуры, искусства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инематографии до среднемесячной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ной заработной платы наем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в организациях, у индивидуальных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ей и физических лиц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реднемесячного дохода от трудовой деятельности)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аснодарскому краю» муниципальной программ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«Развитие культуры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1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690"/>
        <w:gridCol w:w="6"/>
        <w:gridCol w:w="1288"/>
        <w:gridCol w:w="1976"/>
        <w:gridCol w:w="1559"/>
        <w:gridCol w:w="1559"/>
        <w:gridCol w:w="1275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2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2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денис</cp:lastModifiedBy>
  <cp:lastPrinted>2018-01-11T09:59:00Z</cp:lastPrinted>
  <dcterms:modified xsi:type="dcterms:W3CDTF">2018-02-14T12:41:00Z</dcterms:modified>
  <cp:revision>37</cp:revision>
  <dc:subject/>
  <dc:title>ПРИЛОЖЕНИЕ № 1</dc:title>
</cp:coreProperties>
</file>