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О внесении изменений в постановление администрации      Вышестеблиевского сельского поселения Темрюкского района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т 2 февраля 2018 года № 1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Развитие культуры Вышестеблиевского сельского поселения Темрюкского района на 2018-2021 год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экономическому анализу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Заведующая финансовым отделом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Администрация</cp:lastModifiedBy>
  <cp:lastPrinted>2018-03-15T15:41:00Z</cp:lastPrinted>
  <dcterms:modified xsi:type="dcterms:W3CDTF">2018-03-15T12:46:00Z</dcterms:modified>
  <cp:revision>42</cp:revision>
  <dc:subject/>
  <dc:title>ЛИСТ СОГЛАСОВАНИЯ</dc:title>
</cp:coreProperties>
</file>