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7                                                                                         № 219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20" w:leader="none"/>
        </w:tabs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5 октября 2016 года № 252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постановлению администрации Вышестеблиевского сельского поселения Темрюкского района от 5 октября 2016 года № 252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ому отделу администрации Вышестеблиевского сельского поселения Темрюкского района (Е.Ю.Пивень)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подписания и распространяет свои действия на правоотношения, возникшие с 1 января 2017 года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а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Администрация</cp:lastModifiedBy>
  <cp:lastPrinted>2018-01-10T11:33:00Z</cp:lastPrinted>
  <dcterms:modified xsi:type="dcterms:W3CDTF">2018-01-10T08:35:00Z</dcterms:modified>
  <cp:revision>41</cp:revision>
  <dc:subject/>
  <dc:title>                                                                      </dc:title>
</cp:coreProperties>
</file>