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4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ind w:left="-108" w:right="-387" w:hanging="0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right="-387"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в сфере 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, архитектуры и дорожного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тановка и приобретение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5:00Z</cp:lastPrinted>
  <dcterms:modified xsi:type="dcterms:W3CDTF">2023-04-12T07:47:00Z</dcterms:modified>
  <cp:revision>114</cp:revision>
  <dc:subject/>
  <dc:title>                                                                                 </dc:title>
</cp:coreProperties>
</file>