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0.12.2021 г.                                                                                                 № 15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плана-график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30 сентября 2019 года № 1279 «Об установлении порядка формирования, утверждения планов-графиков закупок внесения изменений в такие планы-графики, размещение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постановлением администрации Вышестеблиевского сельского поселения Темрюкского района от 26 ноября 2019 года № 268 «Об установлении порядка формирования, утверждения плана-графика закупок, внесения изменений в такой план-график, размещения плана-графика закупок в единой информационной системе в сфере закупок, особенностей включения информации в такой план-график  и требований к форме плана-графика закупок для обеспечения муниципальных нужд Вышестеблиевского сельского поселения Темрюкского района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-график закупок, товаров, работ, услуг для обеспечения муниципальных нужд администрации Вышестеблиевского сельского поселения Темрюкского района на 2022 финансовый год и плановый период 2023 и 2024 годов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план-график закупок, товаров, работ, услуг для обеспечения муниципальных нужд администрации Вышестеблиевского сельского поселения Темрюкского района на 2022 финансовый год и плановый период 2023 и 2024 годов,  </w:t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фициальном сайте Единой информационной системы в сфере закупок сети "Интернет"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x</dc:creator>
  <dc:description/>
  <cp:keywords/>
  <dc:language>en-US</dc:language>
  <cp:lastModifiedBy>закупки</cp:lastModifiedBy>
  <cp:lastPrinted>2020-12-21T08:31:00Z</cp:lastPrinted>
  <dcterms:modified xsi:type="dcterms:W3CDTF">2021-12-22T11:05:00Z</dcterms:modified>
  <cp:revision>11</cp:revision>
  <dc:subject/>
  <dc:title>СПИСОК</dc:title>
</cp:coreProperties>
</file>