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04.09.2013 г. № 2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ФУНКЦИОНАЛЬНЫЕ ОБЯЗАННОСТИ ПРЕДСЕДАТЕЛЯ КОМИССИИ ПО ЧРЕЗВЫЧАЙНЫМ СИТУАЦИЯМ АДМИНИСТРАЦИИ ВЫШЕСТЕБЛИЕВСКОГО СЕЛЬСКОГО ПОСЕЛЕНИЯ ТЕМРЮКСКОГО РАЙОНА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комиссии отвечает за организацию ее работы и готовность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выполнению возложенных на нее задач, обеспечивает контроль за осуществлением мероприятий, направленных на предупреждение чрезвычайных ситуаций, в случае их возникновения - на ликвидацию последствий ЧС и снижение ущерба от ни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 КЧС обязан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 xml:space="preserve">руководить повседневной деятельностью комиссии в соответствии с годовым планом ее работы, </w:t>
      </w:r>
      <w:r>
        <w:rPr>
          <w:iCs/>
          <w:sz w:val="28"/>
          <w:szCs w:val="28"/>
        </w:rPr>
        <w:t>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ее одного раза в квартал проводить заседания КЧС, а также по мере необходимости;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являть источники опасности на объекте, прогнозировать последствия возможных чрезвычайных ситуаций на нем и принимать меры но их предотвращению или снижении) ущерба: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контроль за разработкой и реализацией мероприятий, направленных на снижение опасности возникновения ЧС и повышение устойчивости работы объекта;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существлять подготовку членов комиссии к действиям в ЧС мирного времени. 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угрозе и возникновении чрезвычайных ситуаций председатель КЧС должен: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 получением соответствующей информации (распоряжения, сигнала) отдать распоряжение на оповещение и сбор членов комиссии и прибыть на рабочее место;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яснить и оценить обстановку, принять предварительное решение, поставить задачи членам КЧС по его выполнению, установить режим работы комиссии;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цепить масштабы происшествия, размеры ущерба и последствия аварии, катастрофы, стихийного бедствия, принять экстренные меры но ликвидации последствий ЧС, внести в действие соответствующий раздел плана;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ривлечь к работе специалистов, а также силы и средства, не предусмотренные планом;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лично и через членов комиссии осуществлять контроль за проведением спасательных и других неотложных работ в зоне ЧС.;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формировать председателя комиссии но чрезвычайным ситуациям района об обстановке, принимаемых мерах и результатах работ но ликвидации ЧС и ее посл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04.09.2013 г. № 2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 ЗАМЕСТИТЕЛЯ ПРЕДСЕДАТЕЛЯ КОМИССИИ ПО ЧРЕЗВЫЧАЙНЫМ СИТУАЦИЯМ  АДМИНИСТРАЦИИ  ВЫШЕСТЕБЛИЕВСКОГО СЕЛЬСКОГО ПОСЕЛЕНИЯ ТЕМРЮКСКОГО РАЙОНА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председателя КЧС отвечает за практическую реализацию на объекте профилактических мероприятий, направленных на снижение опасности возникновения ЧС и ущерба от них на территории Вышестеблиевского сельского поселения Темрюкского района, а также за организацию спасательных и других неотложных работ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 КЧС обязан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>
          <w:sz w:val="28"/>
          <w:szCs w:val="28"/>
        </w:rPr>
        <w:t xml:space="preserve">разрабатывать и вносить на рассмотрение КЧС мероприятия по повышению надежности и устойчивости функционирования на территории Вышестеблиевского сельского поселения Темрюкского района, составлять типовые планы ликвидации последствий возможных ЧС, 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ланировать мероприятия, направленных на снижение опасности возникновения чрезвычайных ситуаций и ущерба от них, контролировать их реализацию; 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готовить персонал технических служб и формирований ГО к действиям в чрезвычайных ситуациях; 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 отсутствие председателя КЧС выполнять его обязанност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 угрозе и возникновении чрезвычайных ситуаций главный инженер должен: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 получением соответствующей информации (распоряжения, сигнала) прибыть на место работы комиссии;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рганизовать сбор сведений о характере и объеме аварии (катастрофы, стихийного бедствия), нанесенном ущербе, пострадавших из производственного персонала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оценить обстановку, определить объем и характер восстановительных работ, требуемое количество сил и средств; внести изменения в типовой план мероприятий по ликвидации последствий ЧС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представить председателю объектовой КЧС предложения дня принятия решения по организации спасательных и других неотложных работ;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рганизовать спасение людей, уникального оборудования, технической документации, материальных ценностей;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зглавить работы на наиболее ответственном участие;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еспечить безопасность выполнения работ в зоне ЧС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информировать председателя комиссии по чрезвычайным ситуациям объекта о ходе спасательных и других неотложных работ;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мочь специальной комиссии по административному и техническому расследованию причин аварии (катастрофы)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18:00Z</dcterms:created>
  <dc:creator>Admin</dc:creator>
  <dc:description/>
  <cp:keywords/>
  <dc:language>en-US</dc:language>
  <cp:lastModifiedBy>секретарь</cp:lastModifiedBy>
  <cp:lastPrinted>2013-09-04T16:12:00Z</cp:lastPrinted>
  <dcterms:modified xsi:type="dcterms:W3CDTF">2013-09-05T10:02:00Z</dcterms:modified>
  <cp:revision>19</cp:revision>
  <dc:subject/>
  <dc:title/>
</cp:coreProperties>
</file>