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4.09.2013 г.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Ь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ЭВАКУАЦИО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эвакуационной комиссии   выполняет указания и распоряжения руководителя образовательного учреждения председателя КЧС и председателя эвакуационной комиссии района. При выполнении своих обязанностей руководствуется положением об объектовой эвакуационной комиссии, планами эвакуации на мирное и вое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эвакуационной комиссии отвечает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эвакуационных мероприятий на мирное и вое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вещение и сбор членов звакокомиссии, а также приведение их в готовность к  рабо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вакокомиссии необходимыми помещениями, имуществом и документ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и своевременный сбор работников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воза документов, оборудования 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освоение загородной зоны для размещения и первичного жизнеобеспечения эвакуир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и точное выполнение планов эвак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эвакуационной комиссии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и ежегодно корректировать планы эвакуации на мирное и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начать и организовывать обучение начальников эвакогрупп других членов эвакокомиссии по вопросам проведения эвакуации в мирное и военное врем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составлением списков работников и членов и семей подлежащих эвакуации в военное время, а также временному отселению при ЧС в мир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ть и осваивать маршрут эвакуации, районы загородной зоны и места временного отселения пр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связь и взаимодействие с уполномоченным по ГО и взаимодействующи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оводимых уполномоченным по ГО, тренировках и проверках состояния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грозе и возникновении Ч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ь обстановку и определить масштабы возможного от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писки эвакуируемых, а также состояние сил и средств привлекаемых для обеспечения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эвакуации и маршруты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расселения и первичного жизнеобеспечения эвако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 введением первоочередных мероприятий 1-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рать руководящий состав комиссии; уточнить ее состав и задачи и организовать круглосуточное дежурство руководящего состава эвако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вопросы материально-технического, медицинского и других видов обеспе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вязь с взаимодействующими эвакоорганами и уполномоченным по ГО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первоочередных мероприятий 2-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рать эвакокомиссию, довести задачи до каждого ее члена и проверить готовность всех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ть эвакосписки, разбив их по групп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расчет на частную эвакуацию и вывод формир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общей готовности 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готовность эвакокомиссию и перевести ее на круглосуточный 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контролировать доведение задач до начальников эвако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готовность закрепленные за объектом СЭПы или отправить представителей эвакокомиссии на приписанные СЭ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расчеты по вывозу документов и матери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ть эвакуационные списки формированиям, выводимым в загородную зону по особо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ожить председателю районной эвакокомиссии и начальнику ГО образовательного учреждения о готовности к проведению эвак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ожить руководителю образовательного учреждения предложения о порядке проведения эвакуации с учетом сложившейся обстановки и полученного распо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ь работой эвакокомиссии по проведению эвакомероприятий в соответствии с планом эвакуации и решением начальника ГО образовательного учреж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уполномоченным по ГО организовать оповещение рабочих, служащих и членов их семей о порядке и сроках прибытия на СЭ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формирования групп и отправку их на СЭ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эвакуацию по этапам: прибытие на СЭП, регистрация, посадка на транспорт, отправка в загородную з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вывод формирований и учреждений, убывших в загородную зону непосредственно с мест раз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эвакоприемной комиссией организовать прием, размещение и первичное жизнеобеспечение эвакуир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начальнику штаба; ГО образовательного учреждения и председателю районной эвакокомиссии о ходе эвакуации согласно табелю срочных донес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3:00Z</dcterms:created>
  <dc:creator>Admin</dc:creator>
  <dc:description/>
  <cp:keywords/>
  <dc:language>en-US</dc:language>
  <cp:lastModifiedBy>секретарь</cp:lastModifiedBy>
  <cp:lastPrinted>2013-09-04T15:12:00Z</cp:lastPrinted>
  <dcterms:modified xsi:type="dcterms:W3CDTF">2013-09-05T06:19:00Z</dcterms:modified>
  <cp:revision>8</cp:revision>
  <dc:subject/>
  <dc:title/>
</cp:coreProperties>
</file>