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4.2014                                                                                                  № 2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проведении праздничных мероприятий, посвященных Дню станицы Вышестеблиевской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с пунктом 13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ть оргкомитет по проведению праздничных мероприятий, посвященных Дню станицы Вышестеблиевской  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лан  мероприятий по проведению праздничных мероприятий,  посвященных   Дню  станицы Вышестеблиевской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инансовому отделу администрации Вышестеблиевского сельского поселения Темрюкского района (Хорошун) предусмотреть финансирование праздничных мероприятий, посвященных Дню станицы Вышестеблиевск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выполнением настоящего распоряжения 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 01.04.2014 г. № 28-р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комитета по проведению праздничных мероприятий, посвященных Дню станицы Вышестеблиев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Хаджиди Пантелей Константино</w:t>
            </w:r>
            <w:r>
              <w:rPr>
                <w:sz w:val="28"/>
                <w:szCs w:val="28"/>
              </w:rPr>
              <w:t>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, Темрюкского района, председатель оргкомит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, заместитель председателя оргкомит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уравле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муниципального бюджетного учреждения культуры «Вышестеблиевская централизованная клубная система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  оргкомитета;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оргкомитета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а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ьяна Георг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офсоюзного комитета ЗАО «Победа»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з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ия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кадров ООО «Долина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Эксперт по социальным вопросам Вышестеблиевского сельского поселения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мет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фат Му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зыкальный   руководитель  детского сад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27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истул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ья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 заведующей по воспитательной и методической  работе детского сада № 28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нч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вгения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МОУ СОШ № 7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мра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вгени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риниматель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жевс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Вышестеблиевского сельского поселения Темрюкского района, атаман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чкуда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Вышестеблиевского сельского поселения Темрюкского района, фермер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талий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ер, председатель Совета ветеранов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нн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ерк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т 01.04.2014 г.   № 28-р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План мероприят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ведению праздничных мероприятий, посвященных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ю станицы Вышестеблиевско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440"/>
        <w:gridCol w:w="30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рок исполн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Выполнить благоустройство территории, прилегающей к Дому культуры станицы Вышестеблие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30 апре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Нечай В.В., директор МУП ЖКХ «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беспечить праздничное оформление поселения (флаги, перетяжки, банне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5 апрел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ремонт сцены на площади Дома культуры станицы Вышестеблие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8 апрел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Нечай В.В., директор МУП ЖКХ «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сти конкурс «Лучшее подвор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6 апрел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Бедакова Л.Н., начальник общего отд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Подготовить репортаж о достижениях трудовых коллектив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 апрел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Пряников А.В., эксперт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беспечить безопасность дорожного движения в день проведения празднич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беспечить праздничное освещение, бесперебойную подачу электроэнергию в местах проведения празднич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Радченко В.К.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электр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беспечить работу медицинских работников  в День проведения празднич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Рекомендовать Очиева О.Н., заведующая Вышестеблиевской амбулатор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выездную торгов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Кириченко А.А.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директор муниципального казенного учреждения «Производственно-эксплуатационный центр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праздничный концерт, посвященный Дню станицы Вышестеблие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Журавлева Э.В., директор муниципального бюджетного учреждения культуры «Вышестеблиевская централизованная клубная систем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сти спортивные мероприятия (согласно пла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Стуконог И.В., спортинстру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чествование  спортсмен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Стуконог И.В.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спортинстру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аздничный кинопок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(вход бесплат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Журавлева Э.В., директор муниципального бюджетного учреждения культуры «Вышестеблиевская централизованная клубная систем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работу аттракци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Журавлева Э.В., директор муниципального бюджетного учреждения культуры «Вышестеблиевская централизованная клубная система»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поздравление ветеранов труда,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5-3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апрел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Пряников А.В., эксперт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чествование золотых юби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Бедакова Л.Н., начальник общего отд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беспечить освещение в СМИ хода подготовки и плана празднования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Пряников А.В., эксперт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чествование долгожителей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Пряников А.В., эксперт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беспечить общественный порядок во время проведения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коменд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Рыжевский Ю.А., атаман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Янчиленко Д.Д., уполномоченный поли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ть фейерве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2014 г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lang w:val="ru-RU"/>
              </w:rPr>
            </w:pPr>
            <w:r>
              <w:rPr>
                <w:lang w:val="ru-RU"/>
              </w:rPr>
              <w:t>Журавлева Э.В., директор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3-31T16:03:00Z</cp:lastPrinted>
  <dcterms:modified xsi:type="dcterms:W3CDTF">2014-05-05T05:52:00Z</dcterms:modified>
  <cp:revision>88</cp:revision>
  <dc:subject/>
  <dc:title/>
</cp:coreProperties>
</file>