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3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LIII</w:t>
      </w:r>
      <w:r>
        <w:rPr>
          <w:sz w:val="28"/>
          <w:szCs w:val="28"/>
          <w:lang w:val="ru-RU"/>
        </w:rPr>
        <w:t xml:space="preserve">_сессия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5.07.2016         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О даче согласия администрации Вышестеблиевского сельского поселения на приобретение в муниципальную собственность из собственности Общества с ограниченной ответственностью «Таманский винодел» недвижимого имущества на возмездной основе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11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, с целью создания условий для организации досуга и обеспечения жителей поселения услугами организаций культуры, Совет Вышестеблиевского сельского поселения Темрюкского района РЕШИ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Дать согласие администрации Вышестеблиевского сельского поселения Темрюкского района на приобретение в муниципальную собственность из собственности Общества с ограниченной ответственностью  «Таманский винодел»  на возмездной основе  недвижимого имущества согласно прилож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ации Вышестеблиевского сельского поселения Темрюкского района выполнить все необходимые действия, связанные с  приобретением имущества, указанного в пункте 1 настоящего решения, передаваемого из собственности Общества с ограниченной ответственностью  «Таманский винодел» в муниципальную собственность администрации Вышестеблиевского сельского поселения Темрюкского района на возмездной основ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Х</w:t>
      </w:r>
      <w:r>
        <w:rPr>
          <w:sz w:val="28"/>
          <w:szCs w:val="28"/>
        </w:rPr>
        <w:t>L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1 июня 2016 года № 124 «О даче согласия администрации Вышестеблиевского сельского поселения Темрюкского района на приобретение в муниципальную собственность здания  (Дом Культуры) и земельного участка, расположенных по адресу: Краснодарский край, Темрюкский район, поселок Виноградный, улица Ленина 8» считать утратившим сил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 за выполнением  настоящего решения возложить на заместителя главы  Вышестеблиевского сельского поселения Темрюкского района Н.Д. Шевченко и  постоянную комиссию 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Решение вступает в силу со дня его подпис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</w:tabs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5 »  июля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5»   июля   2016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ая отделом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имущественны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емельных отнош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Д.В. Колмы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851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Секретарь</cp:lastModifiedBy>
  <cp:lastPrinted>2016-08-01T15:40:00Z</cp:lastPrinted>
  <dcterms:modified xsi:type="dcterms:W3CDTF">2016-08-08T07:39:00Z</dcterms:modified>
  <cp:revision>970</cp:revision>
  <dc:subject/>
  <dc:title>СОВЕТ ВЫШЕСТЕБЛИЕВСКОГО СЕЛЬСКОГО ПОСЕЛЕНИЯ</dc:title>
</cp:coreProperties>
</file>