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917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от  24.06. 2014 г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</w:t>
        <w:tab/>
        <w:tab/>
        <w:tab/>
        <w:tab/>
        <w:tab/>
        <w:tab/>
        <w:tab/>
        <w:tab/>
        <w:t xml:space="preserve">     № 12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б утверждении сметной документаци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мероприятий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улучшения инвестиционного климата на территории Вышестеблиевского сельского поселения Темрюкского района и транспортно-эксплуатационных характеристик существующей улично-дорожной сети, 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. Утвердить сметную документацию на реализацию мероприятий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Вышестеблиевском сельском поселении Темрюкского района,  разработанную 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>ндивидуальным предпринимателем  Москаленко Денисом Васильевичем со следующими стоимостными показателями в ценах на 01.08.2013г.:</w:t>
      </w:r>
    </w:p>
    <w:p>
      <w:pPr>
        <w:pStyle w:val="Footer"/>
        <w:numPr>
          <w:ilvl w:val="1"/>
          <w:numId w:val="1"/>
        </w:numPr>
        <w:tabs>
          <w:tab w:val="clear" w:pos="4153"/>
          <w:tab w:val="clear" w:pos="8306"/>
          <w:tab w:val="left" w:pos="54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ул. Пушкина от пер. Урицкого до пер. Шевченко в ст-це Вышестеблиевской  1 479 678 руб. (Один миллион четыреста семьдесят девять тысяч шестьсот семьдесят восемь) рублей.</w:t>
      </w:r>
    </w:p>
    <w:p>
      <w:pPr>
        <w:pStyle w:val="Footer"/>
        <w:numPr>
          <w:ilvl w:val="1"/>
          <w:numId w:val="1"/>
        </w:numPr>
        <w:tabs>
          <w:tab w:val="clear" w:pos="4153"/>
          <w:tab w:val="clear" w:pos="8306"/>
          <w:tab w:val="left" w:pos="540" w:leader="none"/>
        </w:tabs>
        <w:spacing w:lineRule="auto" w:line="3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ул. Комсомольской от пер. Урицкого до пер. Шевченко в ст-це Вышестеблиевской 1 894 768 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дин миллион восемьсот девяносто четыре тысячи семьсот шестьдесят восемь ) рублей.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постановления «Об утверждении сметной документации»  возложить на заместителя главы Вышестеблиевского сельского поселения Темрюкского района  Н.Д.  Шевченко.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36:00Z</dcterms:created>
  <dc:creator>a_emelyanov</dc:creator>
  <dc:description/>
  <cp:keywords/>
  <dc:language>en-US</dc:language>
  <cp:lastModifiedBy>Admin</cp:lastModifiedBy>
  <cp:lastPrinted>2014-03-17T14:41:00Z</cp:lastPrinted>
  <dcterms:modified xsi:type="dcterms:W3CDTF">2014-07-08T12:54:00Z</dcterms:modified>
  <cp:revision>24</cp:revision>
  <dc:subject/>
  <dc:title>ПРИКАЗ</dc:title>
</cp:coreProperties>
</file>