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токол  </w:t>
      </w:r>
      <w:r>
        <w:rPr>
          <w:rFonts w:cs="Times New Roman" w:ascii="Times New Roman" w:hAnsi="Times New Roman"/>
          <w:b/>
          <w:sz w:val="28"/>
          <w:szCs w:val="28"/>
        </w:rPr>
        <w:t>№ 1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1830000671600000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>05 апреля 2016 г.</w:t>
      </w:r>
    </w:p>
    <w:p>
      <w:pPr>
        <w:pStyle w:val="TextBodyIndent"/>
        <w:tabs>
          <w:tab w:val="clear" w:pos="708"/>
          <w:tab w:val="left" w:pos="990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433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 Краснодар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Н 2352037856, КПП 235201001)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закуп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одпрограммы «Благоустройство территории Вышестеблиевского сельского поселения Темрюкского района» на 2016 год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казание услуг по уходу и обслуживанию мест захоронен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, руб.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 962,48</w:t>
            </w:r>
            <w:r>
              <w:rPr>
                <w:rFonts w:cs="Times New Roman" w:ascii="Times New Roman" w:hAnsi="Times New Roman"/>
                <w:b/>
              </w:rPr>
              <w:t xml:space="preserve"> (сто двадцать четыре тысячи девятьсот шестьдесят два ) рубля  48 копеек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 размещения заказа 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ение о проведении запроса котировок было размещено на официальном сайте www.zakupki.gov.ru (извещение 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118300006716000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9.03.2016 г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503"/>
      </w:tblGrid>
      <w:tr>
        <w:trPr>
          <w:trHeight w:val="22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Шевченко Николай Дмитриевич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Гриценко Оксана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bookmarkStart w:id="0" w:name="PostZam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нансовым отделом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мык Наталья Григорьевна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Мария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Семенченко Ольга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сутствовали 5 (пять) из 5 (пя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Процедура рассмотрения и оценки котировочных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рассмотрения и оценки котировочных заявок проведена 05.04.2016                           по адресу:  353541, Краснодарский край, Темрюкский район, станица                                                                     Вышестеблиевская, улиц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енина, 94,  2-й этаж</w:t>
      </w:r>
      <w:r>
        <w:rPr>
          <w:rFonts w:cs="Times New Roman" w:ascii="Times New Roman" w:hAnsi="Times New Roman"/>
          <w:bCs/>
          <w:sz w:val="28"/>
          <w:szCs w:val="28"/>
        </w:rPr>
        <w:t>, актовый за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 сроку окончания подачи котировочных заявок было предоставлено заявок – три (три) ш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Решение комиссии</w:t>
      </w:r>
    </w:p>
    <w:p>
      <w:pPr>
        <w:pStyle w:val="Normal"/>
        <w:spacing w:lineRule="auto" w:line="240"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478"/>
        <w:gridCol w:w="3429"/>
        <w:gridCol w:w="3500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"ЖКХ-Комфорт" </w:t>
            </w:r>
          </w:p>
        </w:tc>
        <w:tc>
          <w:tcPr>
            <w:tcW w:w="3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1, Краснодарского края Темрюкского района  станица Вышестеблиевская  ул.Ленина  д.94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302" w:hRule="atLeast"/>
        </w:trPr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"ЖКХ-Бугаз" </w:t>
            </w:r>
          </w:p>
        </w:tc>
        <w:tc>
          <w:tcPr>
            <w:tcW w:w="3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6, Краснодарского края Темрюкского района  поселок Таманский  ул.Ленина  д.16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«РЕМСТРОЙСЕРВИС" </w:t>
            </w:r>
          </w:p>
        </w:tc>
        <w:tc>
          <w:tcPr>
            <w:tcW w:w="34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30, Краснодарского края Темрюкского района  станица Старотиторовская пер. Красноармейский д.9</w:t>
            </w:r>
          </w:p>
        </w:tc>
        <w:tc>
          <w:tcPr>
            <w:tcW w:w="3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 Результаты проведения запроса котиров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бедителем в проведении запроса котировок определен участник размещения заказа с номером заявки № 1</w:t>
        <w:br/>
        <w:t>ИНН 2352033403, КПП 235201001 Муниципальное унитарное предприятие "ЖКХ-Комфорт" (Адрес: 353541, Краснодарского края Темрюкского района  станица Вышестеблиевская  ул.Ленина  д.94)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едложение о цене контра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11 457,91</w:t>
      </w:r>
      <w:r>
        <w:rPr>
          <w:rFonts w:cs="Times New Roman" w:ascii="Times New Roman" w:hAnsi="Times New Roman"/>
          <w:sz w:val="28"/>
          <w:szCs w:val="28"/>
        </w:rPr>
        <w:t xml:space="preserve"> (сто одиннадцать тысяч четыреста пятьдесят семь) рублей </w:t>
      </w:r>
      <w:r>
        <w:rPr>
          <w:rFonts w:cs="Times New Roman" w:ascii="Times New Roman" w:hAnsi="Times New Roman"/>
          <w:sz w:val="28"/>
          <w:szCs w:val="28"/>
          <w:u w:val="single"/>
        </w:rPr>
        <w:t>91</w:t>
      </w:r>
      <w:r>
        <w:rPr>
          <w:rFonts w:cs="Times New Roman" w:ascii="Times New Roman" w:hAnsi="Times New Roman"/>
          <w:sz w:val="28"/>
          <w:szCs w:val="28"/>
        </w:rPr>
        <w:t xml:space="preserve"> копейка 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 xml:space="preserve">ИНН 2352033315, КПП 235201001 Муниципальное унитарное предприятие "ЖКХ-Бугаз" </w:t>
        <w:br/>
      </w:r>
      <w:r>
        <w:rPr>
          <w:rFonts w:cs="Times New Roman" w:ascii="Times New Roman" w:hAnsi="Times New Roman"/>
          <w:b/>
          <w:sz w:val="28"/>
          <w:szCs w:val="28"/>
        </w:rPr>
        <w:t>Предложение о цене контра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120 000,00</w:t>
      </w:r>
      <w:r>
        <w:rPr>
          <w:rFonts w:cs="Times New Roman" w:ascii="Times New Roman" w:hAnsi="Times New Roman"/>
          <w:sz w:val="28"/>
          <w:szCs w:val="28"/>
        </w:rPr>
        <w:t xml:space="preserve">  (сто двадцать тысячи ) рублей 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6. Существенные условия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работ составляет: начало работ - с момента подписания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 работ – 31 октября 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 по настоящему Контракту производится «Заказчиком» по безналичному расчету, путем перечисления денежных средств на счет «Исполнителя» по факту выполнения всего объема Услуг, который содержался в заявке «Заказчика», после  предоставления счета на оплату (и (или) счет-фактуры), выставленных на  основании подписанного  сторонами  акта об  оказании Услуг, при отсутствии у  «Заказчика»  претензий  и замечаний  по объему  и качеству оказанных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оказанных услуг производится не позднее 30 дней на основании подписанного акта и документа на оплату, представленного Исполнител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тракт  вступает в силу  с момента его подписания Сторонами и действует до полного исполнения Сторонами принятых на себя обяз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2"/>
        <w:rPr/>
      </w:pPr>
      <w:bookmarkStart w:id="2" w:name="_GoBack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5 апреля 2013 г. № 44-Ф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5"/>
        <w:gridCol w:w="6735"/>
        <w:gridCol w:w="562"/>
      </w:tblGrid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/ Шевченко Николай Дмитриевич /</w:t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/ Гриценко Оксана Владимировна /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434"/>
            </w:tblGrid>
            <w:tr>
              <w:trPr/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___/ Колмык Наталья Григорьевна /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/Харченко Мария Владимировна /</w:t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 / Семенченко Ольга Владимировна/</w:t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5" w:type="dxa"/>
            <w:tcBorders/>
            <w:tcMar>
              <w:right w:w="45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right="-1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представ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ind w:right="-26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</w:tc>
        <w:tc>
          <w:tcPr>
            <w:tcW w:w="72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267"/>
            </w:tblGrid>
            <w:tr>
              <w:trPr/>
              <w:tc>
                <w:tcPr>
                  <w:tcW w:w="7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/_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Хаджиди Пантелей Константинович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/ </w:t>
                  </w:r>
                </w:p>
              </w:tc>
            </w:tr>
            <w:tr>
              <w:trPr/>
              <w:tc>
                <w:tcPr>
                  <w:tcW w:w="726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05.04.2016)</w:t>
            </w:r>
          </w:p>
        </w:tc>
      </w:tr>
      <w:tr>
        <w:trPr/>
        <w:tc>
          <w:tcPr>
            <w:tcW w:w="2945" w:type="dxa"/>
            <w:tcBorders/>
            <w:tcMar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5" w:type="dxa"/>
            <w:tcBorders/>
            <w:tcMar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0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/>
            <w:tcMar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Протоколу рассмотрения и оценки котировочных заявокот 05.04.2016 № 1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011830000671600000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cs="Times New Roman" w:ascii="Times New Roman" w:hAnsi="Times New Roman"/>
          <w:sz w:val="28"/>
          <w:szCs w:val="28"/>
        </w:rPr>
        <w:t>Предмет контракт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одпрограммы «Благоустройство территории Вышестеблиевского сельского поселения Темрюкского района» на 2016 год: </w:t>
      </w:r>
      <w:r>
        <w:rPr>
          <w:rFonts w:cs="Times New Roman" w:ascii="Times New Roman" w:hAnsi="Times New Roman"/>
          <w:b/>
          <w:sz w:val="28"/>
          <w:szCs w:val="28"/>
        </w:rPr>
        <w:t>«Оказание услуг по уходу и обслуживанию мест захорон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2095"/>
        <w:gridCol w:w="2094"/>
        <w:gridCol w:w="2833"/>
        <w:gridCol w:w="2847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оступления</w:t>
            </w:r>
          </w:p>
        </w:tc>
        <w:tc>
          <w:tcPr>
            <w:tcW w:w="2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дачи заявки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.2016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45</w:t>
            </w:r>
          </w:p>
        </w:tc>
        <w:tc>
          <w:tcPr>
            <w:tcW w:w="2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жный носитель 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.2016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2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носитель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.2016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2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0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 к Протоколу рассмотрения и оценки котировочных заявокот 05.04.2016 № 1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183000067160000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контракта: Реализации подпрограммы «Благоустройство территории Вышестеблиевского сельского поселения Темрюкского района» на 2016 год: </w:t>
      </w:r>
      <w:r>
        <w:rPr>
          <w:rFonts w:cs="Times New Roman" w:ascii="Times New Roman" w:hAnsi="Times New Roman"/>
          <w:b/>
          <w:sz w:val="28"/>
          <w:szCs w:val="28"/>
        </w:rPr>
        <w:t>«Оказание услуг по уходу и обслуживанию мест захорон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(максимальная) цена контракта (с указанием валюты): </w:t>
      </w:r>
      <w:r>
        <w:rPr>
          <w:rFonts w:cs="Times New Roman" w:ascii="Times New Roman" w:hAnsi="Times New Roman"/>
          <w:b/>
          <w:sz w:val="28"/>
          <w:szCs w:val="28"/>
        </w:rPr>
        <w:t>124 962,48 (сто двадцать четыре тысячи девятьсот шестьдесят два ) рубля  48 копеек</w:t>
      </w:r>
      <w:r>
        <w:rPr>
          <w:rFonts w:cs="Times New Roman" w:ascii="Times New Roman" w:hAnsi="Times New Roman"/>
          <w:sz w:val="28"/>
          <w:szCs w:val="28"/>
        </w:rPr>
        <w:t xml:space="preserve">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531"/>
        <w:gridCol w:w="22"/>
        <w:gridCol w:w="573"/>
        <w:gridCol w:w="181"/>
      </w:tblGrid>
      <w:tr>
        <w:trPr/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о заявок:</w:t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е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)</w:t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писью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478"/>
        <w:gridCol w:w="2072"/>
        <w:gridCol w:w="4857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"ЖКХ-Комфор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35203340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235201001  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1, Краснодарского края Темрюкского района  станица Вышестеблиевская  ул.Ленина  д.94</w:t>
            </w:r>
          </w:p>
        </w:tc>
        <w:tc>
          <w:tcPr>
            <w:tcW w:w="4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извещением. Реализации подпрограммы «Благоустройство территории Вышестеблиевского сельского поселения Темрюкского района» на 2016 год: «Оказание услуг по уходу и обслуживанию мест захоронен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: Цена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"ЖКХ-Бугаз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35203331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35201001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6, Краснодарского края Темрюкского района  поселок Таманский  ул.Ленина  д.16</w:t>
            </w:r>
          </w:p>
        </w:tc>
        <w:tc>
          <w:tcPr>
            <w:tcW w:w="4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еализации подпрограммы «Благоустройство территории Вышестеблиевского сельского поселения Темрюкского района» на 2016 год: «Оказание услуг по уходу и обслуживанию мест захорон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: Цена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РЕМСТРОЙ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328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235201001 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30, Краснодарского края Темрюкского района  станица Старотиторовская пер. Красноармейский д.9</w:t>
            </w:r>
          </w:p>
        </w:tc>
        <w:tc>
          <w:tcPr>
            <w:tcW w:w="4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извещением. Реализации подпрограммы «Благоустройство территории Вышестеблиевского сельского поселения Темрюкского района» на 2016 год: «Оказание услуг по уходу и обслуживанию мест захорон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: Цена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0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 к Протоколу рассмотрения и оценки котировочных заявокот 05.04.2016 № 1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183000067160000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контракта: Реализации подпрограммы «Благоустройство территории Вышестеблиевского сельского поселения Темрюкского района» на 2016 год: </w:t>
      </w:r>
      <w:r>
        <w:rPr>
          <w:rFonts w:cs="Times New Roman" w:ascii="Times New Roman" w:hAnsi="Times New Roman"/>
          <w:b/>
          <w:sz w:val="28"/>
          <w:szCs w:val="28"/>
        </w:rPr>
        <w:t>«Оказание услуг по уходу и обслуживанию мест захорон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879"/>
        <w:gridCol w:w="2590"/>
        <w:gridCol w:w="3938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52033403, КПП 235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"ЖКХ-Комфорт»  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ть к участию в запросе котировок</w:t>
            </w:r>
          </w:p>
        </w:tc>
        <w:tc>
          <w:tcPr>
            <w:tcW w:w="3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52033315, КПП 235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"ЖКХ-Бугаз" 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ть к участию в запросе котировок</w:t>
            </w:r>
          </w:p>
        </w:tc>
        <w:tc>
          <w:tcPr>
            <w:tcW w:w="3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52033280, КПП 235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«РЕМСТРОЙСЕРВИ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ть к участию в запросе котировок</w:t>
            </w:r>
          </w:p>
        </w:tc>
        <w:tc>
          <w:tcPr>
            <w:tcW w:w="3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0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 к Протоколу рассмотрения и оценки котировочных заявокот 05.04.2016 № 1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183000067160000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контракта: : Реализации подпрограммы «Благоустройство территории Вышестеблиевского сельского поселения Темрюкского района» на 2016 год: </w:t>
      </w:r>
      <w:r>
        <w:rPr>
          <w:rFonts w:cs="Times New Roman" w:ascii="Times New Roman" w:hAnsi="Times New Roman"/>
          <w:b/>
          <w:sz w:val="28"/>
          <w:szCs w:val="28"/>
        </w:rPr>
        <w:t>«Оказание услуг по уходу и обслуживанию мест захорон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880"/>
        <w:gridCol w:w="2677"/>
        <w:gridCol w:w="371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стр. заявки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размещения заказа</w:t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поставщика о цене</w:t>
            </w:r>
          </w:p>
        </w:tc>
        <w:tc>
          <w:tcPr>
            <w:tcW w:w="3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запроса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"ЖКХ-Комфорт»  </w:t>
            </w:r>
          </w:p>
        </w:tc>
        <w:tc>
          <w:tcPr>
            <w:tcW w:w="2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457,91</w:t>
            </w:r>
          </w:p>
        </w:tc>
        <w:tc>
          <w:tcPr>
            <w:tcW w:w="3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"ЖКХ-Бугаз"</w:t>
            </w:r>
          </w:p>
        </w:tc>
        <w:tc>
          <w:tcPr>
            <w:tcW w:w="2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000,00</w:t>
            </w:r>
          </w:p>
        </w:tc>
        <w:tc>
          <w:tcPr>
            <w:tcW w:w="3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«РЕМСТРОЙСЕРВИС"</w:t>
            </w:r>
          </w:p>
        </w:tc>
        <w:tc>
          <w:tcPr>
            <w:tcW w:w="2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2 000,00 </w:t>
            </w:r>
          </w:p>
        </w:tc>
        <w:tc>
          <w:tcPr>
            <w:tcW w:w="3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rFonts w:cs="Times New Roman"/>
    </w:rPr>
  </w:style>
  <w:style w:type="character" w:styleId="Style19">
    <w:name w:val="Нижний колонтитул Знак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38:00Z</dcterms:created>
  <dc:creator>Pyankova</dc:creator>
  <dc:description/>
  <cp:keywords/>
  <dc:language>en-US</dc:language>
  <cp:lastModifiedBy>USER</cp:lastModifiedBy>
  <cp:lastPrinted>2016-04-14T14:18:00Z</cp:lastPrinted>
  <dcterms:modified xsi:type="dcterms:W3CDTF">2016-04-14T11:21:00Z</dcterms:modified>
  <cp:revision>26</cp:revision>
  <dc:subject/>
  <dc:title>ПРОТОКОЛ № 9-0118300006714000009</dc:title>
</cp:coreProperties>
</file>