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10.2020                                                                                                      № 18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  <w:r>
        <w:rPr>
          <w:b/>
          <w:sz w:val="28"/>
          <w:szCs w:val="28"/>
        </w:rPr>
        <w:t>Вышестеблиевского сельского поселения Темрюкского района</w:t>
        <w:br/>
        <w:t>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«Об общественных объединениях», от 12 января 1996 года № 7-ФЗ «О некоммерческих организациях», законами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, от 1 марта 2013 года № 2668-КЗ «О поддержке общественных организаций ветеранов, осуществляющих деятельность в Краснодарском крае»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 22 октября 2019 года № 2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0 года», п о с т а н о в л я ю 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  <w:br/>
        <w:t>от 1 ноября 2019 года № 23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,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едусмотреть финансирование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Вышестеблиевского сельского поселения Темрюкского района 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4"/>
    <w:qFormat/>
    <w:rPr>
      <w:color w:val="00000A"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19-10-18T10:55:00Z</cp:lastPrinted>
  <dcterms:modified xsi:type="dcterms:W3CDTF">2020-10-19T12:40:00Z</dcterms:modified>
  <cp:revision>60</cp:revision>
  <dc:subject/>
  <dc:title>                                                                      </dc:title>
</cp:coreProperties>
</file>