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/>
        <w:t xml:space="preserve">        </w:t>
      </w:r>
      <w:r>
        <w:rPr/>
        <w:t>от  _________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  <w:t>станица 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Cs/>
        </w:rPr>
        <w:t> </w:t>
      </w:r>
      <w:r>
        <w:rPr>
          <w:b/>
          <w:bCs/>
        </w:rPr>
        <w:t>по предоставлению муниципальной услуги:  «Выдача справки о составе семьи»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27 июля 2010 года № 210-ФЗ «Об организации предоставления  государственных и муниципальных услуг», постановлением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и Уставом   Вышестеблиевского    сельского   поселения   Темрюкского   района   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ab/>
        <w:t xml:space="preserve">1. Утвердить Административный регламент по предоставлению муниципальной услуги: </w:t>
      </w:r>
      <w:r>
        <w:rPr>
          <w:bCs/>
        </w:rPr>
        <w:t>«Выдача справки о составе семьи»</w:t>
      </w:r>
      <w:r>
        <w:rPr/>
        <w:t xml:space="preserve"> (приложение)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2. Общему отделу администрации Вышестеблиевского сельского поселения Темрюкского района (Бедакова) обеспечить предоставление данной муниципальной услуги.</w:t>
      </w:r>
    </w:p>
    <w:p>
      <w:pPr>
        <w:pStyle w:val="Normal"/>
        <w:jc w:val="both"/>
        <w:rPr/>
      </w:pPr>
      <w:r>
        <w:rPr/>
        <w:tab/>
        <w:t>2. Контроль за выполнением настоящего постановления возложить на начальника общего отдела администрации 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к постановлению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Вышестеблиевского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сельского поселения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Темрюкского района                                       </w:t>
      </w:r>
    </w:p>
    <w:p>
      <w:pPr>
        <w:pStyle w:val="Normal"/>
        <w:spacing w:before="0" w:after="240"/>
        <w:ind w:left="5664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от  _____________ № ____</w:t>
      </w:r>
    </w:p>
    <w:p>
      <w:pPr>
        <w:pStyle w:val="Normal"/>
        <w:spacing w:before="0" w:after="240"/>
        <w:ind w:left="5664" w:hanging="0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/>
      </w:pPr>
      <w:r>
        <w:rPr/>
        <w:t>АДМИНИСТРАТИВНЫЙ  РЕГЛАМЕНТ</w:t>
      </w:r>
    </w:p>
    <w:p>
      <w:pPr>
        <w:pStyle w:val="Normal"/>
        <w:spacing w:before="0" w:after="240"/>
        <w:jc w:val="center"/>
        <w:rPr/>
      </w:pPr>
      <w:r>
        <w:rPr/>
        <w:t>предоставления муниципальной услуги «Выдача справки о составе семьи»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240"/>
        <w:ind w:left="0" w:firstLine="720"/>
        <w:rPr/>
      </w:pPr>
      <w:r>
        <w:rPr/>
        <w:t>Административный регламент предоставления муниципальной услуги «Выдача справки о составе семьи» (далее – Муниципальная услуга) определяет сроки и последовательность действий (административные процедуры) при предоставлении Муниципальной услуги.</w:t>
        <w:br/>
        <w:t xml:space="preserve">         1.2. Получателями муниципальной услуги являются физические и юридические лица (далее – заявители), а также представители физических и юридических лиц с надлежаще оформленными полномочиями по взаимодействию с администрацией  Вышестеблиевского  сельского поселения Темрюкского района.</w:t>
        <w:br/>
        <w:t xml:space="preserve">         1.3. Сведения об уполномоченных органах, имеющих право на предоставление копий правовых актов:</w:t>
        <w:br/>
        <w:t xml:space="preserve">         Наименование сведений: Общий отдел администрации Вышестеблиевского сельского поселения Темрюкского района</w:t>
        <w:br/>
        <w:t>Почтовый адрес (юридический) 353555, Краснодарский край, станица Вышестеблиевская, ул.Ленина, 94</w:t>
        <w:br/>
        <w:t>Почтовый адрес (фактический) 353541, Краснодарский край, ст.Вышестеблиевская, ул.Ленина, 94</w:t>
        <w:br/>
        <w:t>Телефоны 8(86148) 35- 3-44</w:t>
        <w:br/>
        <w:t xml:space="preserve">Официальный Интернет-сайт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histebl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 xml:space="preserve">Адреса электронной почты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histebl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>График приема заявителей понедельник - четверг с 8-00 до 17-00, пятница и предпраздничные дни с 8-00 до 16-00, перерыв на обед: с 12-00 до 14-00. Выходные дни: суббота, воскресенье.</w:t>
      </w:r>
      <w:r>
        <w:rPr>
          <w:b/>
          <w:bCs/>
          <w:color w:val="FFFFFF"/>
        </w:rPr>
        <w:t xml:space="preserve">оловок2 </w:t>
      </w:r>
      <w:r>
        <w:rPr/>
        <w:t xml:space="preserve">  </w:t>
      </w:r>
    </w:p>
    <w:p>
      <w:pPr>
        <w:pStyle w:val="Normal"/>
        <w:shd w:fill="F5F5F5" w:val="clear"/>
        <w:jc w:val="center"/>
        <w:rPr/>
      </w:pPr>
      <w:r>
        <w:rPr/>
        <w:t>II. Стандарт предоставления муниципальной услуги</w:t>
      </w:r>
    </w:p>
    <w:p>
      <w:pPr>
        <w:pStyle w:val="Normal"/>
        <w:shd w:fill="F5F5F5" w:val="clear"/>
        <w:rPr/>
      </w:pPr>
      <w:r>
        <w:rPr/>
        <w:br/>
        <w:t xml:space="preserve">  2.1. Наименование Муниципальной услуги: «Выдача справки о составе семьи».</w:t>
        <w:br/>
        <w:t xml:space="preserve">  2.2. Наименование органа, предоставляющего Муниципальную услугу.</w:t>
        <w:br/>
        <w:t xml:space="preserve">         Муниципальная услуга предоставляется непосредственно общим отделом администрации Вышестеблиевского сельского поселения Темрюкского района.</w:t>
        <w:br/>
        <w:t>2.3. Результат предоставления Муниципальной услуги</w:t>
        <w:br/>
        <w:t xml:space="preserve">        Конечным результатом предоставления Муниципальной услуги является: </w:t>
        <w:br/>
        <w:t>выдача справки о составе семьи (приложение 1) или, в случае письменного заявления, подготовка письменного уведомления об отказе в выдаче справки о составе семьи.</w:t>
        <w:br/>
        <w:t xml:space="preserve">        Процедура предоставления Муниципальной услуги заканчивается путем получения заявителем справки о составе семьи (далее по тексту – справки).</w:t>
        <w:br/>
        <w:t>2.4. Сроки предоставления Муниципальной услуги</w:t>
        <w:br/>
        <w:t xml:space="preserve">        Предоставление Муниципальной услуги осуществляется непосредственно во время приема заявителя.</w:t>
        <w:br/>
        <w:t xml:space="preserve">        В случае отказа, на письменное обращение, ответ заявителю направляется в течение 10-х рабочих дней со дня регистрации заявления о выдаче справки.</w:t>
        <w:br/>
        <w:t>2.5. Правовые основания для предоставления Муниципальной услуги</w:t>
        <w:br/>
        <w:t xml:space="preserve">        Предоставление Муниципальной услуги осуществляется в соответствии с:</w:t>
        <w:br/>
        <w:t xml:space="preserve">1) Конституцией Российской Федерации; </w:t>
        <w:br/>
        <w:t xml:space="preserve">2) Федеральным законом от 27 июля 2010 года № 210-ФЗ «Об организации предоставления государственных и муниципальных услуг»; </w:t>
        <w:br/>
        <w:t xml:space="preserve">3) Федеральным законом от 2 мая 2006 года № 59-ФЗ «О порядке рассмотрения обращений граждан Российской Федерации»; </w:t>
        <w:br/>
        <w:t xml:space="preserve">4) Законом Краснодарского края от 28 июня 2007 года № 1270-K3 «О дополнительных гарантиях реализации права граждан на обращение в Краснодарском крае»; </w:t>
        <w:br/>
        <w:t>5) Уставом Вышестеблиевского сельского поселения Темрюкского района;</w:t>
        <w:br/>
        <w:t xml:space="preserve">6) настоящим Административным регламентом; </w:t>
        <w:br/>
        <w:t>7) иными нормативными правовыми актами Российской Федерации, Краснодарского края.</w:t>
        <w:br/>
        <w:t>2.6. Перечень документов, необходимых для предоставления Муниципальной услуги.</w:t>
        <w:br/>
        <w:t xml:space="preserve">        Для предоставления Муниципальной услуги заявители предоставляют в администрацию Вышестеблиевского сельского поселения Темрюкского района:</w:t>
        <w:br/>
        <w:t xml:space="preserve">1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  <w:br/>
        <w:t>2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  <w:br/>
        <w:t xml:space="preserve">3)паспорта всех совершеннолетних членов семьи; </w:t>
        <w:br/>
        <w:t>4) паспорта всех совершеннолетних зарегистрированных по данному адресу;</w:t>
        <w:br/>
        <w:t>5) свидетельства о рождении несовершеннолетних детей;</w:t>
        <w:br/>
        <w:t>6) свидетельство о браке (о расторжении брака);</w:t>
        <w:br/>
        <w:t>7)домовая книга;</w:t>
        <w:br/>
        <w:t>8)свидетельство об опеке;</w:t>
        <w:br/>
        <w:t>9)иные документы доказывающие родственные связи.</w:t>
        <w:br/>
        <w:t>2.7. Перечень оснований для отказа в предоставлении Муниципальной услуги.</w:t>
        <w:br/>
        <w:t>отсутствие одного или нескольких документов п.2.6 настоящего Административного регламента.</w:t>
        <w:br/>
        <w:t xml:space="preserve">         В случае несогласия заявитель вправе потребовать письменный отказ.</w:t>
        <w:br/>
        <w:t xml:space="preserve">        Письменный отказ в выдаче справки готовится начальником общего отдела администрации Вышестеблиевского сельского поселения Темрюкского района  на основании заявления заявителя (приложение 2).</w:t>
        <w:br/>
        <w:t xml:space="preserve">         Не подлежат приему заявления в случае: </w:t>
        <w:br/>
        <w:t xml:space="preserve">1) отсутствия фамилии, почтового адреса и/или электронного адреса заявителя; </w:t>
        <w:br/>
        <w:t xml:space="preserve">2) отсутствия даты, регистрационного номера, полного наименования запрашиваемого документа (копии); </w:t>
        <w:br/>
        <w:t xml:space="preserve">3) если текст заявления не поддается прочтению; </w:t>
        <w:br/>
        <w:t xml:space="preserve">4) если заявление содержит ненормативную лексику и оскорбительные высказывания; </w:t>
        <w:br/>
        <w:t xml:space="preserve">5) невозможности установления запрашиваемой информации по содержанию заявления; </w:t>
        <w:br/>
        <w:t>2.8. Требования о платной (бесплатной) основе</w:t>
        <w:br/>
        <w:t xml:space="preserve">        Муниципальная услуга предоставляется бесплатно.</w:t>
        <w:br/>
        <w:t>2.9. Максимальный срок ожидания в очереди при получении справки.</w:t>
        <w:br/>
        <w:t>2.9.1. Максимальное время ожидания в очереди при подаче запроса о предоставлении Муниципальной услуги не должно превышать 30 минут.</w:t>
        <w:br/>
        <w:t>2.9.2. Максимальное время ожидания в очереди при получении результата предоставления Муниципальной услуги не должно превышать 30 минут.</w:t>
        <w:br/>
        <w:t>2.10. Требования к помещениям, в которых предоставляется Муниципальная услуга.</w:t>
        <w:br/>
        <w:t xml:space="preserve">         Прием заявителей для оказания Муниципальной услуги осуществляется согласно графику приема граждан общего отдела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</w:t>
        <w:br/>
        <w:t xml:space="preserve">        Помещения, выделенные для осуществления Муниципальной услуги, должны соответствовать санитарно-эпидемиологическим правилам и нормативам.</w:t>
        <w:br/>
        <w:t>2.11. Описание заявителей, имеющих право на получение Муниципальной услуги.</w:t>
        <w:br/>
        <w:t xml:space="preserve">         Получателями Муниципальной услуги являются физические лица, индивидуальные предприниматели или юридические лица (далее – заявители), обратившиеся в администрацию Вышестеблиевского сельского поселения Темрюкского района за предоставлением им справок.</w:t>
        <w:br/>
        <w:t xml:space="preserve">        От имени физических лиц заявления о предоставлении Муниципальной услуги могут подавать: </w:t>
        <w:br/>
        <w:t xml:space="preserve">1) законные представители (родители, усыновители, опекуны) несовершеннолетних в возрасте до 18 лет; </w:t>
        <w:br/>
        <w:t xml:space="preserve">2) опекуны недееспособных граждан; </w:t>
        <w:br/>
        <w:t>3) представители, действующие в силу полномочий, основанных на доверенности или договоре.</w:t>
        <w:br/>
        <w:t xml:space="preserve">        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shd w:fill="F5F5F5" w:val="clear"/>
        <w:rPr/>
      </w:pPr>
      <w:r>
        <w:rPr>
          <w:b/>
          <w:bCs/>
          <w:color w:val="FFFFFF"/>
        </w:rPr>
        <w:t xml:space="preserve">Заголовок2 </w:t>
      </w:r>
      <w:r>
        <w:rPr/>
        <w:t xml:space="preserve">  </w:t>
      </w:r>
    </w:p>
    <w:p>
      <w:pPr>
        <w:pStyle w:val="Normal"/>
        <w:shd w:fill="F5F5F5" w:val="clear"/>
        <w:jc w:val="center"/>
        <w:rPr/>
      </w:pPr>
      <w:r>
        <w:rPr/>
        <w:t>III. Требования к порядку предоставления Муниципальной услуги</w:t>
      </w:r>
    </w:p>
    <w:p>
      <w:pPr>
        <w:pStyle w:val="Normal"/>
        <w:shd w:fill="F5F5F5" w:val="clear"/>
        <w:rPr/>
      </w:pPr>
      <w:r>
        <w:rPr>
          <w:b/>
          <w:bCs/>
          <w:color w:val="808080"/>
        </w:rPr>
        <w:t xml:space="preserve">     </w:t>
      </w:r>
      <w:r>
        <w:rPr/>
        <w:br/>
        <w:t>3.1. Порядок информирования о предоставлении Муниципальной услуги</w:t>
        <w:br/>
        <w:t xml:space="preserve">3.1.1. Основными требованиями к порядку информирования граждан о предоставлении Муниципальной услуги являются: </w:t>
        <w:br/>
        <w:t xml:space="preserve">1) достоверность предоставляемой информации; </w:t>
        <w:br/>
        <w:t xml:space="preserve">2) четкость в изложении информации; </w:t>
        <w:br/>
        <w:t>3) полнота информирования.</w:t>
        <w:br/>
        <w:t xml:space="preserve">3.1.2. Информация о порядке предоставления Муниципальной услуги выдается: </w:t>
        <w:br/>
        <w:t xml:space="preserve">1) непосредственно в общем отделе; </w:t>
        <w:br/>
        <w:t xml:space="preserve">2) с использованием средств телефонной связи, электронного информирования и электронной техники; </w:t>
        <w:br/>
        <w:t xml:space="preserve">3) посредством размещения в информационно-телекоммуникационных сетях общего пользования (в том числе Интернет); </w:t>
        <w:br/>
        <w:t xml:space="preserve">4) на Интернет-сайте администрации Вышестеблиевского сельского поселения Темрюкского района 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histe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br/>
        <w:t xml:space="preserve">         Почтовый адрес общего отдела, контактный телефон: 353541, Краснодарский край, Темрюкский район, станица Вышестеблиевская, ул.Ленина, 94, телефон: (886148) 35-3-44. Электронный адрес: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histebl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hd w:fill="F5F5F5" w:val="clear"/>
        <w:rPr/>
      </w:pPr>
      <w:r>
        <w:rPr/>
        <w:t xml:space="preserve">Приёмные дни: вторник  с 8.00 до 17.00 , пятница   с 8.00– 16.00. </w:t>
      </w:r>
    </w:p>
    <w:p>
      <w:pPr>
        <w:pStyle w:val="Normal"/>
        <w:shd w:fill="F5F5F5" w:val="clear"/>
        <w:rPr/>
      </w:pPr>
      <w:r>
        <w:rPr/>
        <w:t>Перерыв с 12.00 до 14.00.</w:t>
      </w:r>
    </w:p>
    <w:p>
      <w:pPr>
        <w:pStyle w:val="Normal"/>
        <w:spacing w:before="0" w:after="240"/>
        <w:rPr/>
      </w:pPr>
      <w:r>
        <w:rPr/>
        <w:t>Выходные дни: суббота, воскресенье.</w:t>
        <w:br/>
        <w:t xml:space="preserve">         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администрации Вышестеблиевского сельского поселения Темрюкского района.</w:t>
        <w:br/>
        <w:t>3.1.3. 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  <w:br/>
        <w:t>3.2. Муниципальная услуга предоставляется заявителям в случае:</w:t>
        <w:br/>
        <w:t>предоставления всех необходимых документов, в соответствии с п.2.6 настоящего Административного регламента</w:t>
        <w:br/>
        <w:t>3.3. Административные процедуры.</w:t>
        <w:br/>
        <w:t>3.3.1. Первичный прием документов от заявителей.</w:t>
        <w:br/>
        <w:t xml:space="preserve">         Начальник  общего отдела администрации Вышестеблиевского сельского поселения Темрюкского района  производит прием документов лично от заявителей, либо от имени заявителя уполномоченного лица при наличии надлежаще оформленных документов.</w:t>
        <w:br/>
        <w:t xml:space="preserve">          Начальник  общего отдела администрации Вышестеблиевского сельского поселения Темрюкского района 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. При приеме документов начальник  общего отдела администрации Вышестеблиевского сельского поселения Темрюкского района  осуществляет проверку на соответствие пункту 2.6 настоящего Административного регламента.</w:t>
        <w:br/>
        <w:t xml:space="preserve">         При приеме заявления проставляется номер входящей корреспонденции. При установлении фактов несоответствия заявления требованиям начальник  общего отдела администрации Вышестеблиевского сельского поселения Темрюкского района 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  <w:br/>
        <w:t xml:space="preserve">         Если имеются основания для отказа в приеме заявления, но заявитель настаивает на его принятии, начальник  общего отдела администрации Вышестеблиевского сельского поселения Темрюкского района 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главой  Вышестеблиевского сельского  поселения Темрюкского района. </w:t>
        <w:br/>
        <w:t>3.4. Рассмотрение заявления.</w:t>
        <w:br/>
        <w:t xml:space="preserve">      После регистрации в общем отделе администрации Вышестеблиевского сельского поселения Темрюкского района  заявление направляется на рассмотрение главе Вышестеблиевского сельского поселения Темрюкского района, который в течение одного рабочего дня со дня регистрации заявления рассматривает его, выносит резолюцию для подготовки ответа и направляет начальник  общего отдела администрации Вышестеблиевского сельского поселения Темрюкского района.</w:t>
        <w:br/>
        <w:t>3.5. Выдача справки.</w:t>
        <w:br/>
        <w:t xml:space="preserve">       В случае соответствия предоставляемых документов пункту 2.6 настоящего Административного регламента начальник общего отдела администрации Вышестеблиевского сельского поселения Темрюкского района  готовит справку, заверяет её своей подписью  и печатью общего отдела администрации Вышестеблиевского сельского поселения Темрюкского района, после чего выдает заявителю, при предъявлении документа, удостоверяющего личность.</w:t>
        <w:br/>
        <w:t xml:space="preserve">       Выдача справки заявителю фиксируется в общем отделе администрации Вышестеблиевского сельского поселения Темрюкского района. </w:t>
      </w:r>
      <w:r>
        <w:rPr>
          <w:b/>
          <w:bCs/>
          <w:color w:val="FFFFFF"/>
        </w:rPr>
        <w:t xml:space="preserve">головок2 </w:t>
      </w:r>
      <w:r>
        <w:rPr/>
        <w:t xml:space="preserve">  </w:t>
      </w:r>
    </w:p>
    <w:p>
      <w:pPr>
        <w:pStyle w:val="Normal"/>
        <w:numPr>
          <w:ilvl w:val="0"/>
          <w:numId w:val="3"/>
        </w:numPr>
        <w:shd w:fill="F5F5F5" w:val="clear"/>
        <w:jc w:val="center"/>
        <w:rPr/>
      </w:pPr>
      <w:r>
        <w:rPr/>
        <w:t>Формы контроля за исполнением Муниципальной услуги.</w:t>
      </w:r>
    </w:p>
    <w:p>
      <w:pPr>
        <w:pStyle w:val="Normal"/>
        <w:shd w:fill="F5F5F5" w:val="clear"/>
        <w:ind w:left="360" w:hanging="0"/>
        <w:jc w:val="center"/>
        <w:rPr/>
      </w:pPr>
      <w:r>
        <w:rPr/>
      </w:r>
    </w:p>
    <w:p>
      <w:pPr>
        <w:pStyle w:val="Normal"/>
        <w:shd w:fill="F5F5F5" w:val="clear"/>
        <w:rPr/>
      </w:pPr>
      <w:r>
        <w:rPr>
          <w:b/>
          <w:bCs/>
          <w:color w:val="808080"/>
        </w:rPr>
        <w:t xml:space="preserve">     </w:t>
      </w: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бщего отдела, осуществляется начальником общего отдела администрации Вышестеблиевского сельского поселения Темрюкского района, а также должностными лицами общего отдела, участвующими в предоставлении Муниципальной услуги.</w:t>
        <w:br/>
        <w:t xml:space="preserve">       Текущий контроль осуществляется путем проведения начальником общего отдела администрации Вышестеблиевского сельского поселения Темрюкского района  проверок соблюдения и исполнения работником общего отдела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 </w:t>
        <w:br/>
        <w:t xml:space="preserve">       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общего отдела.</w:t>
        <w:br/>
        <w:t xml:space="preserve">        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Муниципальной услуги).</w:t>
        <w:br/>
        <w:t xml:space="preserve">        По результатам проведенных проверок, в случае выявления нарушений прав получателей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hd w:fill="F5F5F5" w:val="clear"/>
        <w:rPr/>
      </w:pPr>
      <w:r>
        <w:rPr>
          <w:b/>
          <w:bCs/>
          <w:color w:val="FFFFFF"/>
        </w:rPr>
        <w:t xml:space="preserve">Заголовок2 </w:t>
      </w:r>
      <w:r>
        <w:rPr/>
        <w:t xml:space="preserve">  </w:t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500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V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bookmarkStart w:id="1" w:name="sub_500"/>
      <w:bookmarkStart w:id="2" w:name="sub_500"/>
      <w:bookmarkEnd w:id="2"/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3" w:name="sub_110101"/>
      <w:bookmarkEnd w:id="3"/>
      <w:r>
        <w:rPr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sz w:val="28"/>
          <w:szCs w:val="28"/>
        </w:rPr>
        <w:t>5.2.2. Нарушение срока предоставления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" w:name="sub_110102"/>
      <w:bookmarkStart w:id="7" w:name="sub_110103"/>
      <w:bookmarkEnd w:id="6"/>
      <w:bookmarkEnd w:id="7"/>
      <w:r>
        <w:rPr>
          <w:sz w:val="28"/>
          <w:szCs w:val="28"/>
        </w:rPr>
        <w:t>5.2.3. Требование у заявителя документов, не предусмотренных              нормативными правовыми актами Российской Федерации, нормативными       правовыми актами субъектов Российской Федерации, муниципальными           правовыми актами для предоставления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8" w:name="sub_110103"/>
      <w:bookmarkStart w:id="9" w:name="sub_110104"/>
      <w:bookmarkEnd w:id="8"/>
      <w:bookmarkEnd w:id="9"/>
      <w:r>
        <w:rPr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0" w:name="sub_110104"/>
      <w:bookmarkStart w:id="11" w:name="sub_110105"/>
      <w:bookmarkEnd w:id="10"/>
      <w:bookmarkEnd w:id="11"/>
      <w:r>
        <w:rPr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       нормативными правовыми актами субъектов Российской Федерации,             муниципальными правовыми актам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2" w:name="sub_110105"/>
      <w:bookmarkStart w:id="13" w:name="sub_110106"/>
      <w:bookmarkEnd w:id="12"/>
      <w:bookmarkEnd w:id="13"/>
      <w:r>
        <w:rPr>
          <w:sz w:val="28"/>
          <w:szCs w:val="28"/>
        </w:rPr>
        <w:t>5.2.6. Затребование с заявителя при предоставлении муниципальной      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14" w:name="sub_110106"/>
      <w:bookmarkStart w:id="15" w:name="sub_110107"/>
      <w:bookmarkEnd w:id="14"/>
      <w:bookmarkEnd w:id="15"/>
      <w:r>
        <w:rPr>
          <w:sz w:val="28"/>
          <w:szCs w:val="28"/>
        </w:rPr>
        <w:t>5.2.7. Отказ органа, предоставляющего муниципальную услугу,            должностного лица органа, предоставляющего муниципальную услугу, в        исправлении допущенных опечаток и ошибок в выданных в результате           предоставления муниципальной услуги документах либо нарушение                установленного срока таких исправлений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16" w:name="sub_110107"/>
      <w:bookmarkEnd w:id="16"/>
      <w:r>
        <w:rPr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rFonts w:cs="Arial"/>
          <w:sz w:val="28"/>
          <w:szCs w:val="28"/>
        </w:rPr>
      </w:pPr>
      <w:bookmarkStart w:id="17" w:name="sub_11021"/>
      <w:r>
        <w:rPr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 заместителем  главы  Вышестеблиевского сельского поселения  Темрюкского района рассматриваются непосредственно главой </w:t>
      </w:r>
      <w:bookmarkStart w:id="18" w:name="sub_11022"/>
      <w:bookmarkEnd w:id="17"/>
      <w:r>
        <w:rPr>
          <w:sz w:val="28"/>
          <w:szCs w:val="28"/>
        </w:rPr>
        <w:t xml:space="preserve"> Вышестеблиевского сельского поселения  Темрюкского района.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3.2. Жалоба может быть направлена по почте, через МФЦ,  с                 использованием информационно-телекоммуникационной сети «Интернет», официального сайта органа, предоставляющего муниципальную услугу,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19" w:name="sub_11025"/>
      <w:bookmarkEnd w:id="18"/>
      <w:bookmarkEnd w:id="19"/>
      <w:r>
        <w:rPr>
          <w:sz w:val="28"/>
          <w:szCs w:val="28"/>
        </w:rPr>
        <w:t xml:space="preserve">5.4. Жалоба должна содержать: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20" w:name="sub_11025"/>
      <w:bookmarkStart w:id="21" w:name="sub_110251"/>
      <w:bookmarkEnd w:id="20"/>
      <w:bookmarkEnd w:id="21"/>
      <w:r>
        <w:rPr>
          <w:sz w:val="28"/>
          <w:szCs w:val="28"/>
        </w:rPr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         обжалуютс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22" w:name="sub_110251"/>
      <w:bookmarkStart w:id="23" w:name="sub_110252"/>
      <w:bookmarkEnd w:id="22"/>
      <w:bookmarkEnd w:id="23"/>
      <w:r>
        <w:rPr>
          <w:sz w:val="28"/>
          <w:szCs w:val="28"/>
        </w:rPr>
        <w:t>5.4.2. Фамилию, имя, отчество (последнее – при наличии), сведения о          месте жительства заявителя – физического лица либо наименование, сведения о месте нахождения заявителя – юридического лица, а также номер (номера)          контактного телефона, адрес (адреса) электронной почты (при наличии) и             почтовый адрес, по которым должен быть направлен ответ заявителю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24" w:name="sub_110252"/>
      <w:bookmarkStart w:id="25" w:name="sub_110253"/>
      <w:bookmarkEnd w:id="24"/>
      <w:bookmarkEnd w:id="25"/>
      <w:r>
        <w:rPr>
          <w:sz w:val="28"/>
          <w:szCs w:val="28"/>
        </w:rPr>
        <w:t>5.4.3. Сведения об обжалуемых решениях и действиях (бездействии)           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26" w:name="sub_110253"/>
      <w:bookmarkStart w:id="27" w:name="sub_110254"/>
      <w:bookmarkEnd w:id="26"/>
      <w:bookmarkEnd w:id="27"/>
      <w:r>
        <w:rPr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8" w:name="sub_110254"/>
      <w:bookmarkStart w:id="29" w:name="sub_11026"/>
      <w:bookmarkEnd w:id="28"/>
      <w:r>
        <w:rPr>
          <w:sz w:val="28"/>
          <w:szCs w:val="28"/>
        </w:rPr>
        <w:t xml:space="preserve">5.5. Жалоба, поступившая в орган, предоставляющий муниципальную    услугу, подлежит рассмотрению главой администрации Вышестеблиевского сельского поселения 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30" w:name="sub_11027"/>
      <w:bookmarkEnd w:id="29"/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        муниципальную услугу, принимает одно из следующих решений: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31" w:name="sub_110271"/>
      <w:bookmarkEnd w:id="30"/>
      <w:bookmarkEnd w:id="31"/>
      <w:r>
        <w:rPr>
          <w:sz w:val="28"/>
          <w:szCs w:val="28"/>
        </w:rPr>
        <w:t>5.6.1. Удовлетворяет жалобу, в том числе в форме отмены принятого         решения, исправления допущенных органом, предоставляющим                        муниципальную услугу, опечаток и ошибок в выданных в результате               предоставления муниципальной услуги документах, возврата заявителю             денежных средств, взимание которых не предусмотрено нормативными               правовыми актами Российской Федерации, нормативными правовыми актами субъектов Российской Федерации, муниципальными правовыми актами, а           также в иных формах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32" w:name="sub_110271"/>
      <w:bookmarkStart w:id="33" w:name="sub_110272"/>
      <w:bookmarkEnd w:id="32"/>
      <w:bookmarkEnd w:id="33"/>
      <w:r>
        <w:rPr>
          <w:sz w:val="28"/>
          <w:szCs w:val="28"/>
        </w:rPr>
        <w:t>5.6.2. Отказывает в удовлетворении жалобы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34" w:name="sub_110272"/>
      <w:bookmarkStart w:id="35" w:name="sub_11028"/>
      <w:bookmarkEnd w:id="34"/>
      <w:bookmarkEnd w:id="35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bookmarkStart w:id="36" w:name="sub_11028"/>
      <w:bookmarkStart w:id="37" w:name="sub_11029"/>
      <w:bookmarkEnd w:id="36"/>
      <w:r>
        <w:rPr>
          <w:rFonts w:cs="Arial"/>
          <w:sz w:val="28"/>
          <w:szCs w:val="28"/>
        </w:rPr>
        <w:tab/>
        <w:t xml:space="preserve">  </w:t>
      </w:r>
      <w:r>
        <w:rPr>
          <w:sz w:val="28"/>
          <w:szCs w:val="28"/>
        </w:rPr>
        <w:t>5.8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администрации Вышестеблиевского сельского поселения  Темрюкского района  незамедлительно направляет имеющиеся материалы в органы прокуратуры.</w:t>
      </w:r>
      <w:bookmarkEnd w:id="37"/>
    </w:p>
    <w:p>
      <w:pPr>
        <w:pStyle w:val="Normal"/>
        <w:shd w:fill="F5F5F5" w:val="clear"/>
        <w:rPr/>
      </w:pPr>
      <w:r>
        <w:rPr>
          <w:b/>
          <w:bCs/>
          <w:color w:val="FFFFFF"/>
        </w:rPr>
        <w:t xml:space="preserve">Заголовок2 </w:t>
      </w: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   Л.Н. Бед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Выдача справки о составе семь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АДМИНИСТРАЦИЯ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Ленина ул., д. 94, ст-ца Вышестеблиевская</w:t>
      </w:r>
      <w:r>
        <w:rPr/>
        <w:t xml:space="preserve">,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/>
        <w:t xml:space="preserve">                                                                        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53541 Е-mail: adm_ histebl@mail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/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_________________ №  __________________                              </w:t>
      </w:r>
      <w:r>
        <w:rPr>
          <w:b/>
          <w:i/>
        </w:rPr>
        <w:t>С П Р А В К А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на № ________________  от ______________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ана администрацией Вышестеблиевского сельского поселения  в том, что  гр. ________________________________________  действительно   зарегистрирован (а)    в ____________________________   Темрюкского района Краснодарского края   по  ул. /пер. _______________________________ № _______ и имеет состав  семьи:</w:t>
      </w:r>
    </w:p>
    <w:p>
      <w:pPr>
        <w:pStyle w:val="Normal"/>
        <w:rPr/>
      </w:pPr>
      <w:r>
        <w:rPr/>
        <w:t>1.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одственная связь, Ф.И.О.)</w:t>
      </w:r>
    </w:p>
    <w:p>
      <w:pPr>
        <w:pStyle w:val="Normal"/>
        <w:rPr/>
      </w:pPr>
      <w:r>
        <w:rPr/>
        <w:t>2.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одственная связь, Ф.И.О.)</w:t>
      </w:r>
    </w:p>
    <w:p>
      <w:pPr>
        <w:pStyle w:val="Normal"/>
        <w:rPr/>
      </w:pPr>
      <w:r>
        <w:rPr/>
        <w:t>3.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одственная связь, Ф.И.О.)</w:t>
      </w:r>
    </w:p>
    <w:p>
      <w:pPr>
        <w:pStyle w:val="Normal"/>
        <w:rPr/>
      </w:pPr>
      <w:r>
        <w:rPr/>
        <w:t>4.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одственная связ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снование: похоз.книга № ____________________ л/сч. ________________.</w:t>
      </w:r>
    </w:p>
    <w:p>
      <w:pPr>
        <w:pStyle w:val="Normal"/>
        <w:rPr/>
      </w:pPr>
      <w:r>
        <w:rPr/>
        <w:t xml:space="preserve">Справка дана для предъявления ________________________________________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         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Начальник общего отдела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Выдача справки о составе семь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Главе Вышестебли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Темрюкского района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от________________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(адрес проживания,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едоставить справку о составе семьи__________________________(Ф.И.О.), зарегистрированного по адресу: ________________________(адрес регистрации), на основании представленных мной документов ____________________________________(перечислить имеющиеся документы) для ___________________________________(цель полу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                                ____________________</w:t>
      </w:r>
    </w:p>
    <w:p>
      <w:pPr>
        <w:pStyle w:val="Normal"/>
        <w:jc w:val="both"/>
        <w:rPr/>
      </w:pPr>
      <w:r>
        <w:rPr/>
        <w:t>(подпись заявителя)                                                               (Ф.И.О.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____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impleelementin">
    <w:name w:val="simpleelementin"/>
    <w:basedOn w:val="Style13"/>
    <w:qFormat/>
    <w:rPr/>
  </w:style>
  <w:style w:type="character" w:styleId="Simpleelementend">
    <w:name w:val="simpleelementen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histeb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27:00Z</dcterms:created>
  <dc:creator>Admin</dc:creator>
  <dc:description/>
  <cp:keywords/>
  <dc:language>en-US</dc:language>
  <cp:lastModifiedBy>секретарь</cp:lastModifiedBy>
  <cp:lastPrinted>2012-06-21T09:03:00Z</cp:lastPrinted>
  <dcterms:modified xsi:type="dcterms:W3CDTF">2012-12-03T11:17:00Z</dcterms:modified>
  <cp:revision>54</cp:revision>
  <dc:subject/>
  <dc:title>                                                                                                     ПРИЛОЖЕНИЕ</dc:title>
</cp:coreProperties>
</file>