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</w:t>
              <w:tab/>
              <w:t xml:space="preserve">№ _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 xml:space="preserve">Предоставление в собственность, аренду, безвозмездное пользование  земельного </w:t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участка, находящегося в государственной или муниципальной собственности, без торгов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14T2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