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24.05.2019 года № 10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4481,0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4481,0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ассенизационной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мусоровозной машины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риобретение мусоровозной машин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4481,0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4481,0 тыс. рублей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99"/>
        <w:gridCol w:w="2825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1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4,0</w:t>
            </w:r>
          </w:p>
        </w:tc>
      </w:tr>
      <w:tr>
        <w:trPr>
          <w:trHeight w:val="55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32,6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5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81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05-29T08:16:00Z</dcterms:modified>
  <cp:revision>139</cp:revision>
  <dc:subject/>
  <dc:title>                                                                                 УТВЕРЖДЕНА                                                                                           </dc:title>
</cp:coreProperties>
</file>