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.01.2015                                                                                             № 3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2:103, расположенного по адресу: Краснодарский край, Темрюкский район, станица Вышестеблиевская,  улица Октябрьская, 22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Герасименко Максима Валерье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3 сентября 2014 года серия 23-АН  № 209253,  кадастрового паспорта с кадастровым номером  23:30:0803012:103,  п о с т а н о в л я ю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2:103, расположенного по адресу: Краснодарский край, Темрюкский район, станица Вышестеблиевская,         улица Октябрьская, 22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5-01-12T17:52:00Z</cp:lastPrinted>
  <dcterms:modified xsi:type="dcterms:W3CDTF">2015-02-05T07:05:00Z</dcterms:modified>
  <cp:revision>88</cp:revision>
  <dc:subject/>
  <dc:title>АДМИНИСТРАЦИЯ ВЫШЕСТЕБЛИЕВСКОГО</dc:title>
</cp:coreProperties>
</file>