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25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>LXX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2.2018г.  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распределением остатка на  лицевом счете на конец 2017 года  увеличились   расходы бюджета в сумме 10 100,0 тыс.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7529,0тыс. рублей» заменить словами « 47629,0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в подпункте 3 пункта 1 после слов «дефицит бюджета Вышестеблиевского сельского поселения в сумме 421,7» заменить словами «10521,7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6231,2» тыс.рублей на цифру «18831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4 «Национальная экономика» цифру «4942,9» тыс.рублей на цифру «7142,9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4185,8» тыс.рублей на цифру «8485,8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1453,4» тыс.рублей на цифру «12453,4»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бюджетных ассигнований муниципального дорожного фонда Вышестеблиевского сельского поселения Темрюкского района на 2018 год в сумме 6152,9 тыс.рублей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12 »  февраля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 12 »  февраля  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Секретарь</cp:lastModifiedBy>
  <cp:lastPrinted>2018-02-13T11:33:00Z</cp:lastPrinted>
  <dcterms:modified xsi:type="dcterms:W3CDTF">2018-02-14T13:22:00Z</dcterms:modified>
  <cp:revision>133</cp:revision>
  <dc:subject/>
  <dc:title>СОВЕТ ВЫШЕСТЕБЛИЕВСКОГО СЕЛЬСКОГО ПОСЕЛЕНИЯ</dc:title>
</cp:coreProperties>
</file>