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клад главы Вышестеблиевского сельского поселения о результатах своей деятельности и деятельности администрации Вышестеблиевского сельского поселения Темрюкского района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мы собрались здесь, все вместе для того, чтобы подвести итоги  проделанной работы в ушедшем 2015 году и обсудить перечень мероприятий 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действующим Федеральным законодательством главы сельских поселений  ежегодно отчитываются о своей деятельности и о деятельности  администрации о проделанной работе. Хочу отметить, что такие отчеты не просто традиция, а жизненная необходимость, поскольку на них наглядно видно не только то, что уже сделано, но главное определить первоочередные, жизненно важные задания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исполнения Федерального закона «Об общих принципах организации местного самоуправления в Российской Федерации», Устава Вышестеблиевского сельского поселения Темрюкского района  работа главы и администрации направлена на решение вопросов местного значения, определенных данным законом, а  также полномочий, которыми наделены органы местного самоуправления. Это, прежде вс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еребойной работы учреждений культуры, спорта, образования,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населенных пунктов,  развитие инфраструктуры, обеспечение жизнедеятельно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едший год сочетал в себе и положительные моменты, которых я, надеюсь, у нас с Вами было гораздо больше, но не обошли нас и труд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декабре 2014 года Совет депутатов утвердил бюджет в размере  25 млн 489 тысяч рублей. Выполнение плана по собственным доходам составило 20 млн 45 тысяч рублей при плане 19 млн 521 тысяча рублей  или 103 %. Размер безвозмездных поступлений составил 5 млн 391 тысяча рублей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Это не большой бюджет, если учитывать наши желания и потребности так как </w:t>
      </w:r>
      <w:r>
        <w:rPr>
          <w:color w:val="000000"/>
          <w:sz w:val="28"/>
          <w:szCs w:val="28"/>
        </w:rPr>
        <w:t>реализация полномочий органов местного самоуправления в полной мере зависит от обеспеченности финанса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лана по доходам в целом за текущий период состави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25 437,03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ыс. руб.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лана по собственным доходам  состави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20 045,62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с. руб. при пла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19521,2 тыс. руб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StrongEmphasis"/>
          <w:b w:val="false"/>
          <w:color w:val="000000"/>
          <w:sz w:val="28"/>
          <w:szCs w:val="28"/>
        </w:rPr>
        <w:t xml:space="preserve"> 103%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ыполнение плана по безвозмездным поступлениям состави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 xml:space="preserve">5 391,4 </w:t>
      </w:r>
      <w:r>
        <w:rPr>
          <w:color w:val="000000"/>
          <w:sz w:val="28"/>
          <w:szCs w:val="28"/>
        </w:rPr>
        <w:t>тыс. руб. при пла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 xml:space="preserve">5 968,4 </w:t>
      </w:r>
      <w:r>
        <w:rPr>
          <w:color w:val="000000"/>
          <w:sz w:val="28"/>
          <w:szCs w:val="28"/>
        </w:rPr>
        <w:t>тыс. руб. 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91% (577,0 тыс.руб. краевые по ген.плану не поступили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 01.01.2015 года в бюджет поселения поступают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ДФЛ – 13 %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СХН – 50 %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лог на имущество – 100 %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Земельный налог – 100 %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Доходы от сдачи в аренду имущества – 100%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поступление налога на доходы физических лиц на 01.01.2016г. состави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8429,1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с. руб. при пла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8153,0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с. руб. по данному виду налога план выполнен на </w:t>
      </w:r>
      <w:r>
        <w:rPr>
          <w:rStyle w:val="StrongEmphasis"/>
          <w:b w:val="false"/>
          <w:color w:val="000000"/>
          <w:sz w:val="28"/>
          <w:szCs w:val="28"/>
        </w:rPr>
        <w:t xml:space="preserve">104%. При принятии бюджета НДФЛ планировался в сумме 6 800,00 тыс.руб., в связи с образованием новых предприятий на территории поселения НДФЛ увеличился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ельскохозяйственный налог  поступил в сумме  297,6 тыс. руб. при принятии бюджета планировался в сумме 1 150, тыс.руб. ( 853,0 тыс. руб. не дополучено, ПАО «Победа» не платит)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поступил в размере 4 716,5 тыс.руб. планировался 6 000,00 тыс.руб.( иметься задолженность перед поселением от Морской торговой компании в размере 5 606,0 тыс.руб.)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поступил в размере 1595,4 тыс.руб. при плане 1600,0 тыс.руб.или 100%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имущество поступило в размере 395,2 тыс.руб. при плане 360,0 тыс.руб. или 11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произведена продажа муниципального имущества, находящегося в собственности администрации посредством открытого аукциона на сумму 1 миллион 930 тысяч рублей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е дотации на выравнивание бюджетной обеспеченности 961,6 тыс. руб. средства поступили в полном объеме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 бюджетам поселений на осуществление первичного воинского учета  также поступили в полном объеме в сумме 181,8 тыс. руб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межбюджетные трансферты, передаваемые бюджетам поселений при плане 4 825,0 тыс. руб. поступило 4 248,0 тыс. руб. или 88 % (1996,2 –ДК, 1548,0 – дороги, 700,0- на решение социально значимых вопросов, 3,8 тыс.руб. административная комиссия ), недополучено 577,0 тыс.руб. – краевые по ген.плану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ходная часть бюджета выполнена  на 95 %, при уточненном плане   29 158,96 тыс. руб.    расходы  составили 27 565,99 тыс. руб. Расходная часть не выполнена на 1 592,97 тыс.руб. по причине отсутствия денеж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шении всех вопросов  администрации приходится считаться с доходной частью бюджета. 2015 год был не простым для нашей администрации в финансовом  отношении. К сожалению, не всегда получается сделать всё, что запланировано в начале года. Есть и форс-мажорные обстоятельства. По предписанию прокуратуры приобрели   дорожные знаки на сумму 163 тыс.руб. и изготовили  схемы водоснабжения, водоотведения и теплоснабжения на сумму 98 тыс.руб. Конечно это необходим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чь прироста доходов мы можем только за счет более полного охвата всех потенциальных объектов налогообложения. В связи с этим отделом имущественных и земельных отношений администрации Вышестеблиевского сельского поселения  проведено 2 процедуры публичных слушаний по изменению вида разрешенного использования земельных участков, по результатам которых двум земельным участкам был изменен вид разрешенного использования, в  соответствии с их целевым использованием и 5 процедур  публичных слушаний по вопросу предоставления разрешения на отклонение от предельных параметров  разрешенного строительства объекта капитального строительства, по результатам которых всем пяти были  предоставлены откло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дано более 100  постановлений о подтверждении или присвоении адреса, 4 нежилых помещения переведены в жилые помещения, выдано 63 выписки из похозяйственной книги для упрощенного оформления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работы отдела по выявлению объектов самовольного строительства на территории Вышестеблиевского сельского поселения Темрюкского района, 6жителей поселения привлечены к  административному штрафу за строительство или реконструкцию  без разрешительной документации. Эту работу необходимо уси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Вышестеблиевского сельского поселения выделено и предоставлено в аренду 9 земельных участков многодетным семьям (имеющим трёх и более детей). Продолжаются работы по подготовке проектно-сметной документации по обеспечению вышеуказанных земельных участков  инженерной инфраструк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ом имущественных и земельных отношений  за 2014 год было выдано 46 разрешений на строительство и реконструкцию, введено в эксплуатацию 10 объектов капитального строительства, выдано 47 градостроительных плана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 Генеральный план с отображением местоположения объектов Федераль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акже в 2015 году отделом имущественных и земельных отношений утверждено 4 площадки для реализации сезонной плодоовощной продукции, организованно 5  ярмарок для реализации сельскохозяйственной  продукции с личных подсобных хозяйст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ом имущественных и земельных отношений ведется работа с гражданами, являющимися квартиросъемщиками муниципального жилищного фонда. В соответствии с действующим Федеральным законодательством создан Фонд капитального ремонта многоквартирных домов, куда указанная категория граждан будет вносить средства для участия в ремонте своего жилья. Хочу сказать, что решение данного вопроса продвигается достаточно сложно, жители не хотят разделять ответственность за содержание дома, в котором прожива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 225 Гражданского кодекса Российской Федерации, продолжается работа по регистрации бесхозяйных объектов. В 2015 году совместно с управлением имущественных и земельных отношений муниципального образования Темрюкский район была проведена работа по инвентаризации земель сельскохозяйственного назначения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было  выявлено более 30 заброшенных и не обрабатываемых земельных участков внутри населенных пунктов поселения. И  для специалистов данного отдела активизировать работу по вовлечению их в  налогообложение  в 2016 году будет задача номер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экономии бюджетных средств и в соответствии с законом Российской Федерации все закупки проводятся электронно. Этим вопросом занимается отдел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проведено 11 электронных торгов на поставку товаров и услуг, из них 2 открытых конкурса, 7 электронных аукционов и 2 запроса котировок на сумму 6 миллионов 140 тысяч рублей, в результате проведенных торгов экономия составила более 658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В отчетном году мы распорядились  средствами  бюджета  следующим образ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ялись средства для финансирования  целев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еленческая целевая программа Вышестеблиевского сельского поселения «Комплексные выплаты руководителям органов территориального общественного самоуправления» на 2015 год – 159,0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вая  программа «Развитие массового спорта в Вышестеблиевском сельском поселении на 2015 год» -  379.0 тыс. руб. из них 300 тысяч израсходовано на ремонт тренажерн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вая программа «Организация  временного трудоустройства несовершеннолетних граждан «группы риска» и находящихся в социально-опасном положении на летний период 2014 года» - 72,0 тыс. руб.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ей поселения направлено 332 тысячи рублей на оплату услуг по разработке местных нормативов, внесение изменений в Генеральный план и правила землепользования и застройки, изготовление межевого плана, 163 тысячи израсходовано на обслуживание компьютерных программ и  сайта более 500 тысяч рублей, уплачено налогов 2 млн 200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условно важным элементом совместной деятельности, как Совета, так и администрации является самая расходная статья бюджета – благоустройство и дорожное хозяйство.  Какие бы финансовые трудности не стояли перед нами, эта сфера остаётся приоритет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в 2015 году мы израсходовали на благоустройство 7 миллионов 686 тысяч рублей. Были проведены работы по освещению улицы Пушкина, переулка Красноармейского, улицы Застаничной.  Всего было выполнено  работ на сумму 1, 6 млн.рублей. Протяженность выполненных работ составила более 2.5 км и было повешено более 40 светильников. Все эти работы были выполнены силами подрядных организаций, расположенных на территории нашего поселения, а именно ООО «Трансюжстр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проводились работы и по реконструкции и обслуживанию линий наружного освещения за счет нашего бюджета. Было закуплено и установлено более 300 ламп, 200 м проводов. Была построена аллея от кафе «Совиньон» до площади Дома культуры, где также были  установлены светильники, для более удобного прохода взрослых и детей к детской площадке и площади Дома культуры. Проведены работы по обустройству наружного освещения к торговой площади станицы Вышестеблиев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етских площадках станицы Вышестеблиевской и поселка Виноградный в 2015 году установлены новые детские аттракционы, на которые было потрачено более 17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5 году была проведена большая работа по ремонту дорог местного значения, из бюджета поселения на содержание, обслуживание, ремонт автомобильных дорог и составление проектно-сметной документации израсходовано 4 миллиона 185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ми, что  ведут работы по строительству моста в Крым и расположены на территории нашего поселения, за счёт своих средств были отремонтированы  улица Застаничная и переулок Красноармейский на общую сумму свыше 18 миллионов рублей и протяжённостью свыше 2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благодаря спонсорской помощи ООО «Трансюжстрой» был отремонтирован участок свыше 600 кв.м. на территории прилегающей к новому торговому  комплекса на сумму 150 тысяч рублей. Произведена укладка нового асфальта по переулку Советскому около Дома культуры на сумму свыше 10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счёт средств местного бюджета так же были проведены ремонты улицы Пушкина – 250 м, ремонт переулка Ворошилова протяжённостью  350 м, обща сумма затрат составила 1 миллион 728,6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 ремонт перекрестков по переулку Почтовому протяжённостью свыше 900 м, было затрачено 709, 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езопасного движения детей и родителей от детского сада № 28 были проведены работы по  благоустройству, а именно,  положена новая  тротуарная дорожка, сделан новый  пешеходный переход, всего было затрачено свыше 17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елке Виноградном также были проведены работы, а именно:  отремонтирована улица Советская на всём протяжении. Отремонтирована улица Школьная, улица Гаг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администрацией направлено 456 тысяч рублей на озеленение и обустройство цветников, более 200 тысяч рублей на содержание гражданских кладбищ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омная часть бюджета поселения направляется на скашивание сорной растительности, ликвидацию несанкционированных свалок, уборку и вывоз мусора с территории мест захоронения и окраин населенных пунктов, очистку от  мусора лесополос. В 2015 году на эти цели израсходовано более 1 миллиона рублей. Это те деньги, которые мы могли бы направить на обустройство спортивных и детских площадок, установить наружное освещение, высадить цветы и т.д. Но мы идём и убираем за нашими жителями, косим бурьян возле частных домов, выгребаем несанкционированные св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год в отчётном докладе, на всех совещаниях, заседаниях Общественного Совета, на встречах с населением поднимается вопрос о санитарном состоянии поселения. Все хотят жить в чистом  и уютном месте, но приложить к этому минимум труда,   желание есть не у всех. Каждую среду работники администрации идут с обходом по территории поселения, а не  занимаются своими прямыми обязанностями, а просят жителей навести порядок возле дома. И я хочу сказать, что не все  наши уважаемые земляки на это реагируют с пониманием, а ещё начинают рассказывать кто и что должен убрать. В соответствии с Правилами благоустройства утвержденными Советом Вышестеблиевского сельского поселения  и которые полностью соответствуют действующему Российскому законодательству, каждый собственник земельного участка обязан содержать в порядке  прилегающую территорию от межи до межи и до красной линии дороги, т.е. до середины улицы, а при односторонней застройке  в ширину 15 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в администрации была создана комиссия по мониторингу санитарного состояния, которая привлекла к ответственности за нарушение Правил благоустройства 185 человек, из которых более 100 человек оштрафованы на сумму в 1 тысячу рублей каждого.Это вынужденная мера. Все эти граждане  неоднократно  предупреждались, в т.ч. специалистами администрации муниципального образования Темрюк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с целью наведения санитарного порядка в 2015 году проведено 4 субботника, не считая того, что в течении апреля каждую пятницу силами работников администрации проводилась высадкой цветов и обустройством клумб. В субботниках традиционно принимают участие: администрация сельского поселения, работники ЖКХ «Комфорт», социальной защиты населения, руководители ТОС и всё. В посёлке Виноградном помощь всегда оказывает агрофирма «Мильстрим- Черноморские вина». Ни жители, ни сами депутаты  активности в этом вопросе не проявл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чередной раз хочу обратить внимание жителей нашего поселения на проблему содержания домашней птицы. Свободный выгул запрещён. За данные правонарушения предусмотрены штрафные санкции в размере 3-х тысяч рублей без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омную помощь администрации в вопросах благоустройства оказывают руководители территориальных органов самоуправления. За 2015 год наши квартальные сделали по 18 подворовых обходов, это чаще чем 1 раз в месяц они обошли каждый двор своих территорий. Руководители ТОС готовят жителям характеристики, выдают справки о фактическом месте жительства, принимают участие в оповещении жителей по всем возникающим вопросам. Это и вопросы пожарной безопасности, вопросы уплаты налогов, проблемы наведения санитарного порядка на придомовых территориях. С целью поощрения работы квартальных в поселении финансируется программа на компенсационные выплаты руководителям Т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остро стоит проблема добровольного страхования имущества. Мы все знаем, что месяц назад случилась трагедия, по другому пожар не назовешь – полностью сгорела одна квартира и причинен ущерб второй, так же зарегистрированы пожары в которых уничтожены хозпостройки, бани, пристройки к жилым домам. Жители поселения потеряли имущество, остались без жилья. Вот для того чтобы минимизировать потери и необходимо задуматься о страховании имущества, а не надеяться на «авось». Руководителям ТОС поручено проводить разъяснительную работу среди населения. Застраховать имущество можно у специалиста администрации, в отделе имущественных и земельных отношений и в «одном окне»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администрацией Вышестеблиевского сельского поселения проведен конкурс «Лучшее подворье». Чествование победителя семьи Бабич было проведено в день станицы, 1 Мая. Хотелось бы чтобы таких домовладений в наших населенных пунктах было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мненно, основная нагрузка в наведении санитарного порядка на территории Вышестеблиевского сельского поселения ложится на муниципальное унитарное предприятие «ЖКХ-Комфорт», образованного для обеспечения устойчивого функционирования жилищно-коммунального хозяйства, удовлетворения спроса населения на жилищные услуги и проведения работ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предприятием постоянно осуществляются работы по поддержанию санитарного порядка в общественных местах и на кладбищах, благоустройству территорий памятников, кошению газонов и скашиванию сорной растительности на обочинах, в зимнее время – по очистке дорог от снега. Работники предприятия  принимают участие в озеленении населё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 2015 году предприятием велись работы по благоустройству дорог: ремонт обочин, установка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муниципальное унитарное предприятие «ЖКХ-Комфорт» оказывает следующие услуги юридическим лиц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з твердых и жидких бытовых отходов у юридических лиц (в том числе бюджетным организаци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з производствен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боты тр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ханизированные погрузочно-разгрузочные работы (тракторный погрузчик, экскавато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троительных машин (экскават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елению, кроме сбора и вывоза бытовых отходов, оказываются услуги по вспашке приусадебных участков, скашиванию сорной растительности, услуги по распиловке дров, спиливанию деревьев, перевозке грузов, разработке и планировке грунта экскава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момента основания предприятия значительно выросла его техническая оснащённость. За счёт  бюджетных средств приобретены трактора и тракторные прицепы, комплект навесного оборудования. В 2015 году куплен новый автомобиль-мусорово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2015 году  предприятие   выполнило   работ и оказало услуг  всего на  5  млн. 806 тыс.руб., в том числе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3402"/>
      </w:tblGrid>
      <w:tr>
        <w:trPr>
          <w:trHeight w:val="394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з  жидких   бытовых отход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29 тыс.руб.</w:t>
            </w:r>
          </w:p>
        </w:tc>
      </w:tr>
      <w:tr>
        <w:trPr>
          <w:trHeight w:val="394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з  твердых  бытовых и производственных отход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лн. 560 тыс.руб</w:t>
            </w:r>
          </w:p>
        </w:tc>
      </w:tr>
      <w:tr>
        <w:trPr>
          <w:trHeight w:val="434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   и уборка территорий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55 тыс.руб</w:t>
            </w:r>
          </w:p>
        </w:tc>
      </w:tr>
      <w:tr>
        <w:trPr>
          <w:trHeight w:val="538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уходу за зелеными насаждениями  (</w:t>
            </w:r>
            <w:r>
              <w:rPr>
                <w:color w:val="000000"/>
                <w:sz w:val="28"/>
                <w:szCs w:val="28"/>
              </w:rPr>
              <w:t xml:space="preserve"> уход за газонами и скашивание сорняков</w:t>
            </w:r>
            <w:r>
              <w:rPr>
                <w:sz w:val="28"/>
                <w:szCs w:val="28"/>
              </w:rPr>
              <w:t>,  обрезка   аварийных деревьев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тыс.руб</w:t>
            </w:r>
          </w:p>
        </w:tc>
      </w:tr>
      <w:tr>
        <w:trPr>
          <w:trHeight w:val="502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луги   спецтехники (экскаватор, трактор)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тыс.руб</w:t>
            </w:r>
          </w:p>
        </w:tc>
      </w:tr>
      <w:tr>
        <w:trPr>
          <w:trHeight w:val="502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 дорог ( ремонт обочин,  установка знаков, покраска пешеходных переходов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тыс.руб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елению оказано  услуг  на  2 млн. 333 тыс.руб., в основном это вывоз отходов.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числено налогов  и  сборов  в  бюджеты всех  уровней  и  внебюджетные фонды   за  2015 год  -   1 млн. 310 тыс.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яя   зарплата  по  предприятию  составила    в    2014 году - 14500 рублей,  в   2015 году  -  1594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немаловажных направлений деятельности  администрации является  работа с обращениям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ё координация  осуществляется общим отделом администрации. За 2014 год поступило  77 письменное обращение. Из них решено  положительно 37, разъяснено  38, отказано 2. 80% обращений рассмотрено с выездом  на место. Основные вопросы: межевые границы, содержание скота и птицы, вопросы благоустро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м отделом администрации Вышестеблиевского сельского поселения выдано 1733 справка, 95 характеристик, более 100 дубликатов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с целью облегчения для наших жителей решения различных вопросов связанных с документацией с 1 мая 2015 года на территории Вышестеблиевского сельского поселения начал работу Территориальный отдел сельского поселения муниципального бюджетного учреждения  многофункциональный цен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С начала работы «МФЦ» жителям оказано 1053 услуги: это постановка на очередь в детский сад – 129 пакетов документов, услуги пенсионного фонда – 204 , Федеральная служба государственной регистрации кадастра и картографии – 450 пак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го года «МФЦ» начал работу по приему документов на выдачу разрешений на строительство, реконструкцию  объектов капитального строительства, выдачу разрешений на ввод в эксплуатацию, выдачу градостроительных планов, ведется работа по принятию документов на выдачу и замену ИНН, в будущем планируется начать работу по приему документов на выдачу загранпаспортов, а также обмен водительских удостоверений по ут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ведётся исполнение отдельных государственных полномочий в части ведения  воинского учёта в соответствии с требованиями Закона Российской Федерации «О воинской обязанности и военной служб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инском учёте в сельском поселении состоит 1305  человек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раждан, пребывающих в запасе 967 человек, в  том числе 67 офицера зап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раждан, подлежащих призыву  на военную службу, не пребывающих в запасе  71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кона Российской Федерации «О воинской обязанности и военной  службе» в  период весеннего и осеннего призыва 2015 года призваны на военную службу 15 юношей нашего поселения, получили отсрочку: по состоянию здоровья 8 человек, 40 студентов,  осужденных призывников в поселении 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о, работа администрации и Совета Вышестеблиевского сельского поселения в первую очередь направлена на решение вопросов жизнеобеспечения: свет, газ, вода, дороги, но и не менее  значимыми  являются вопросы  культуры, спорта, здравоохранения, организации досуга детей и молодежи.</w:t>
      </w:r>
    </w:p>
    <w:p>
      <w:pPr>
        <w:pStyle w:val="Normal"/>
        <w:autoSpaceDE w:val="false"/>
        <w:ind w:firstLine="708"/>
        <w:jc w:val="both"/>
        <w:rPr>
          <w:rFonts w:cs="'times new roman', times;Times New Roman"/>
          <w:sz w:val="28"/>
          <w:szCs w:val="28"/>
        </w:rPr>
      </w:pPr>
      <w:r>
        <w:rPr>
          <w:sz w:val="28"/>
          <w:szCs w:val="28"/>
        </w:rPr>
        <w:t>Это сфера  деятельности ложится на плечи нашего учреждения культуры  «Вышестеблиевская централизованная клубная система». В её состав входят сельские Дома культуры станицы Вышестеблиевской,  поселка Виноградный и Вышестеблиевская  библиотека. На базе Дома культуры станицы Вышестеблиевской работает сектор по работе с молодёжью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cs="'times new roman', times;Times New Roman"/>
          <w:sz w:val="28"/>
          <w:szCs w:val="28"/>
        </w:rPr>
      </w:pPr>
      <w:r>
        <w:rPr>
          <w:rFonts w:cs="Calibri"/>
          <w:sz w:val="28"/>
          <w:szCs w:val="28"/>
        </w:rPr>
        <w:t>Первы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жалу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амы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лавны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правлени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бот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являетс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Воен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-</w:t>
      </w:r>
      <w:r>
        <w:rPr>
          <w:rFonts w:cs="Calibri"/>
          <w:sz w:val="28"/>
          <w:szCs w:val="28"/>
        </w:rPr>
        <w:t>патриотическо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ухов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-</w:t>
      </w:r>
      <w:r>
        <w:rPr>
          <w:rFonts w:cs="Calibri"/>
          <w:sz w:val="28"/>
          <w:szCs w:val="28"/>
        </w:rPr>
        <w:t>нравственно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оспитани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».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шедше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оду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ведены мероприят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посвященны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70-</w:t>
      </w:r>
      <w:r>
        <w:rPr>
          <w:rFonts w:cs="Calibri"/>
          <w:sz w:val="28"/>
          <w:szCs w:val="28"/>
        </w:rPr>
        <w:t>летию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елико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бед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ветск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род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т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мецк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-</w:t>
      </w:r>
      <w:r>
        <w:rPr>
          <w:rFonts w:cs="Calibri"/>
          <w:sz w:val="28"/>
          <w:szCs w:val="28"/>
        </w:rPr>
        <w:t>фашистски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захватчик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 </w:t>
      </w:r>
      <w:r>
        <w:rPr>
          <w:rFonts w:cs="Calibri"/>
          <w:sz w:val="28"/>
          <w:szCs w:val="28"/>
        </w:rPr>
        <w:t>Наканун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аздник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л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етеран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в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ворц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ультур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стоялс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аздничны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Огоне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», </w:t>
      </w:r>
      <w:r>
        <w:rPr>
          <w:rFonts w:cs="Calibri"/>
          <w:sz w:val="28"/>
          <w:szCs w:val="28"/>
        </w:rPr>
        <w:t>н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оторо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чествовал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ерое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ветеран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фронт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л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</w:t>
      </w:r>
      <w:r>
        <w:rPr>
          <w:rFonts w:cs="Calibri"/>
          <w:sz w:val="28"/>
          <w:szCs w:val="28"/>
        </w:rPr>
        <w:t>Боле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80 </w:t>
      </w:r>
      <w:r>
        <w:rPr>
          <w:rFonts w:cs="Calibri"/>
          <w:sz w:val="28"/>
          <w:szCs w:val="28"/>
        </w:rPr>
        <w:t>челове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шл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Огоне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»</w:t>
      </w:r>
      <w:r>
        <w:rPr>
          <w:rFonts w:cs="'times new roman', times;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'times new roman', times;Times New Roman"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4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9 </w:t>
      </w:r>
      <w:r>
        <w:rPr>
          <w:rFonts w:cs="Calibri"/>
          <w:sz w:val="28"/>
          <w:szCs w:val="28"/>
        </w:rPr>
        <w:t>октябр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селени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ыл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веден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итинг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священны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ню освобожден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а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ж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аздничны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онцерт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с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частие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лучши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оллектив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ше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селен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емрюкск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йон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2015 </w:t>
      </w:r>
      <w:r>
        <w:rPr>
          <w:rFonts w:cs="Calibri"/>
          <w:sz w:val="28"/>
          <w:szCs w:val="28"/>
        </w:rPr>
        <w:t>году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ом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ультур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проводил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ледующи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ероприят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: </w:t>
      </w:r>
      <w:r>
        <w:rPr>
          <w:rFonts w:cs="Calibri"/>
          <w:sz w:val="28"/>
          <w:szCs w:val="28"/>
        </w:rPr>
        <w:t>литературны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часы</w:t>
      </w:r>
      <w:r>
        <w:rPr>
          <w:rFonts w:cs="'times new roman', times;Times New Roman" w:ascii="'times new roman', times;Times New Roman" w:hAnsi="'times new roman', times;Times New Roman"/>
          <w:bCs/>
          <w:sz w:val="28"/>
          <w:szCs w:val="28"/>
        </w:rPr>
        <w:t xml:space="preserve"> 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Праздни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обр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ду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единен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»,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>показ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художественны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окументальны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фильм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тематически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ечер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отдых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рассказ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ероя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ветск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юз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гибши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защит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свобождени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убан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 </w:t>
      </w:r>
      <w:r>
        <w:rPr>
          <w:rFonts w:cs="Calibri"/>
          <w:sz w:val="28"/>
          <w:szCs w:val="28"/>
        </w:rPr>
        <w:t>исторически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икторин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встреч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частникам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весь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од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водилась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кц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Согрее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ердц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етеран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» </w:t>
      </w:r>
      <w:r>
        <w:rPr>
          <w:rFonts w:cs="Calibri"/>
          <w:sz w:val="28"/>
          <w:szCs w:val="28"/>
        </w:rPr>
        <w:t>п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казанию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циаль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-</w:t>
      </w:r>
      <w:r>
        <w:rPr>
          <w:rFonts w:cs="Calibri"/>
          <w:sz w:val="28"/>
          <w:szCs w:val="28"/>
        </w:rPr>
        <w:t>бытово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мощ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участника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'times new roman', times;Times New Roman"/>
          <w:sz w:val="28"/>
          <w:szCs w:val="28"/>
        </w:rPr>
      </w:pPr>
      <w:r>
        <w:rPr>
          <w:rFonts w:eastAsia="'times new roman', times;Times New Roman" w:cs="'times new roman', times;Times New Roman" w:ascii="'times new roman', times;Times New Roman" w:hAnsi="'times new roman', times;Times New Roman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З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есь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2015 </w:t>
      </w:r>
      <w:r>
        <w:rPr>
          <w:rFonts w:cs="Calibri"/>
          <w:sz w:val="28"/>
          <w:szCs w:val="28"/>
        </w:rPr>
        <w:t>год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был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веде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35 </w:t>
      </w:r>
      <w:r>
        <w:rPr>
          <w:rFonts w:cs="Calibri"/>
          <w:sz w:val="28"/>
          <w:szCs w:val="28"/>
        </w:rPr>
        <w:t>мероприяти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антинаркотическо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правленност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которы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сетил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2629 </w:t>
      </w:r>
      <w:r>
        <w:rPr>
          <w:rFonts w:cs="Calibri"/>
          <w:sz w:val="28"/>
          <w:szCs w:val="28"/>
        </w:rPr>
        <w:t>челове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'times new roman', times;Times New Roman" w:cs="'times new roman', times;Times New Roman" w:ascii="'times new roman', times;Times New Roman" w:hAnsi="'times new roman', times;Times New Roman"/>
          <w:bCs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>Непрерыв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БУ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Вышестеблиевска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ЦКС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»</w:t>
      </w:r>
      <w:r>
        <w:rPr>
          <w:rFonts w:cs="Calibri"/>
          <w:sz w:val="28"/>
          <w:szCs w:val="28"/>
        </w:rPr>
        <w:t>продолжалась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бот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тьм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подросткам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олодежью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 </w:t>
      </w:r>
      <w:r>
        <w:rPr>
          <w:rFonts w:cs="Calibri"/>
          <w:sz w:val="28"/>
          <w:szCs w:val="28"/>
        </w:rPr>
        <w:t>Организац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тск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дростков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осуг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являетс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оритетны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правление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ятельност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ворц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ультур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  </w:t>
      </w:r>
      <w:r>
        <w:rPr>
          <w:rFonts w:cs="Calibri"/>
          <w:sz w:val="28"/>
          <w:szCs w:val="28"/>
        </w:rPr>
        <w:t>Дл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анно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озрастно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тегори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з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тчетны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ериод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веде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- 226 </w:t>
      </w:r>
      <w:r>
        <w:rPr>
          <w:rFonts w:cs="Calibri"/>
          <w:sz w:val="28"/>
          <w:szCs w:val="28"/>
        </w:rPr>
        <w:t>мероприяти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с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оличество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сетителе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—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8911 </w:t>
      </w:r>
      <w:r>
        <w:rPr>
          <w:rFonts w:cs="Calibri"/>
          <w:sz w:val="28"/>
          <w:szCs w:val="28"/>
        </w:rPr>
        <w:t>челове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  </w:t>
      </w:r>
      <w:r>
        <w:rPr>
          <w:rFonts w:cs="Calibri"/>
          <w:sz w:val="28"/>
          <w:szCs w:val="28"/>
        </w:rPr>
        <w:t>Основным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задачам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рганизаци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осуг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те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подростк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олодеж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являютс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звити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циально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ктивност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ворческ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тенциал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драстающе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колен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; </w:t>
      </w:r>
      <w:r>
        <w:rPr>
          <w:rFonts w:cs="Calibri"/>
          <w:sz w:val="28"/>
          <w:szCs w:val="28"/>
        </w:rPr>
        <w:t>организац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знообразны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форм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осуг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тдых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ечени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2015 </w:t>
      </w:r>
      <w:r>
        <w:rPr>
          <w:rFonts w:cs="Calibri"/>
          <w:sz w:val="28"/>
          <w:szCs w:val="28"/>
        </w:rPr>
        <w:t>год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ыл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веде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л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те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120 </w:t>
      </w:r>
      <w:r>
        <w:rPr>
          <w:rFonts w:cs="Calibri"/>
          <w:sz w:val="28"/>
          <w:szCs w:val="28"/>
        </w:rPr>
        <w:t>мероприяти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  </w:t>
      </w:r>
      <w:r>
        <w:rPr>
          <w:rFonts w:cs="Calibri"/>
          <w:sz w:val="28"/>
          <w:szCs w:val="28"/>
        </w:rPr>
        <w:t>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летни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ериод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ыл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рудоустроен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7 </w:t>
      </w:r>
      <w:r>
        <w:rPr>
          <w:rFonts w:cs="Calibri"/>
          <w:sz w:val="28"/>
          <w:szCs w:val="28"/>
        </w:rPr>
        <w:t>челове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cs="'times new roman', times;Times New Roman"/>
          <w:sz w:val="28"/>
          <w:szCs w:val="28"/>
        </w:rPr>
      </w:pPr>
      <w:r>
        <w:rPr>
          <w:rFonts w:eastAsia="'times new roman', times;Times New Roman"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аз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БУ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Вышетеблиевска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ЦКС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» </w:t>
      </w:r>
      <w:r>
        <w:rPr>
          <w:rFonts w:cs="Calibri"/>
          <w:sz w:val="28"/>
          <w:szCs w:val="28"/>
        </w:rPr>
        <w:t>работают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17 </w:t>
      </w:r>
      <w:r>
        <w:rPr>
          <w:rFonts w:cs="Calibri"/>
          <w:sz w:val="28"/>
          <w:szCs w:val="28"/>
        </w:rPr>
        <w:t>клубны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формировани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л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те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зрослы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</w:t>
      </w:r>
      <w:r>
        <w:rPr>
          <w:rFonts w:cs="Calibri"/>
          <w:sz w:val="28"/>
          <w:szCs w:val="28"/>
        </w:rPr>
        <w:t>Здесь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любо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челове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ожет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йт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еб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заняти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уше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. </w:t>
      </w:r>
      <w:r>
        <w:rPr>
          <w:rFonts w:cs="Calibri"/>
          <w:sz w:val="28"/>
          <w:szCs w:val="28"/>
        </w:rPr>
        <w:t>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2015 </w:t>
      </w:r>
      <w:r>
        <w:rPr>
          <w:rFonts w:cs="Calibri"/>
          <w:sz w:val="28"/>
          <w:szCs w:val="28"/>
        </w:rPr>
        <w:t>году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существлял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вою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ятельность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6 </w:t>
      </w:r>
      <w:r>
        <w:rPr>
          <w:rFonts w:cs="Calibri"/>
          <w:sz w:val="28"/>
          <w:szCs w:val="28"/>
        </w:rPr>
        <w:t>различны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окальны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оллектив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  </w:t>
      </w:r>
      <w:r>
        <w:rPr>
          <w:rFonts w:cs="Calibri"/>
          <w:sz w:val="28"/>
          <w:szCs w:val="28"/>
        </w:rPr>
        <w:t>театральны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оллекти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гитбригад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Фортун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», 5 </w:t>
      </w:r>
      <w:r>
        <w:rPr>
          <w:rFonts w:cs="Calibri"/>
          <w:sz w:val="28"/>
          <w:szCs w:val="28"/>
        </w:rPr>
        <w:t>хореографически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оллективо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студ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осточн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анц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студ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портив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-</w:t>
      </w:r>
      <w:r>
        <w:rPr>
          <w:rFonts w:cs="Calibri"/>
          <w:sz w:val="28"/>
          <w:szCs w:val="28"/>
        </w:rPr>
        <w:t>бальн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анц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ансамбл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родной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есн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(</w:t>
      </w:r>
      <w:r>
        <w:rPr>
          <w:rFonts w:cs="Calibri"/>
          <w:sz w:val="28"/>
          <w:szCs w:val="28"/>
        </w:rPr>
        <w:t>детстка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зросла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рупп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), </w:t>
      </w:r>
      <w:r>
        <w:rPr>
          <w:rFonts w:cs="Calibri"/>
          <w:sz w:val="28"/>
          <w:szCs w:val="28"/>
        </w:rPr>
        <w:t>кружок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коратив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-</w:t>
      </w:r>
      <w:r>
        <w:rPr>
          <w:rFonts w:cs="Calibri"/>
          <w:sz w:val="28"/>
          <w:szCs w:val="28"/>
        </w:rPr>
        <w:t>прикладн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образительног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ворчеств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студия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гры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узыкальны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нструментах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школа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скусств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п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лассу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фортепиано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» </w:t>
      </w:r>
      <w:r>
        <w:rPr>
          <w:rFonts w:cs="Calibri"/>
          <w:sz w:val="28"/>
          <w:szCs w:val="28"/>
        </w:rPr>
        <w:t>и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баян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>»</w:t>
      </w:r>
      <w:r>
        <w:rPr>
          <w:rFonts w:cs="'times new roman', times;Times New Roman" w:ascii="'times new roman', times;Times New Roman" w:hAnsi="'times new roman', times;Times New Roman"/>
          <w:bCs/>
          <w:i/>
          <w:iCs/>
          <w:sz w:val="28"/>
          <w:szCs w:val="28"/>
        </w:rPr>
        <w:t>.</w:t>
      </w:r>
      <w:r>
        <w:rPr>
          <w:rFonts w:cs="'times new roman', times;Times New Roman" w:ascii="'times new roman', times;Times New Roman" w:hAnsi="'times new roman', times;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ышестеблиевском сельском поселении, особое внимание уделяется социальным вопросам, связанным с жизнью и бытовыми условиями населения станицы Вышестеблиевской и посёлка Виноград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администрации имеется отдел по социальным вопросам, основным направлением работы которого является деятельность направленная на повышение антитеррористической защищённости граждан, информирование о потенциальных опасностях и обучение методам сохранения жизни и здоровья при возникновени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5 года, профилактическая деятельность этих направлений  координировалась на 10 заседаниях Совета профил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язанности Совета по профилактике правонарушений продолжает входить   работа по выполнению требований Закона 1539-КЗ  «О мерах по профилактике  безнадзорности и правонарушений в Краснодарском крае», которая выполняется в тесном сотрудничестве с инспекцией ОПД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стематических дежурствах по охране общественного порядка на территории Вышестеблиевского сельского поселения принимают участие представители: работники администрации, Дома Культуры, ЖКХ. Казачество так и не начало работать, для охраны порядка в праздничные дни мы приглашаем казаков из других поселений, в Вышестеблиевской казачьего общества  просто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чень важной частью работы Совета профилактики правонарушений Вышестеблиевского сельского поселения, является профилактическая работа по недопущению рецидивной преступности,  в рамках которой проводится индивидуальная профилактическая и разъяснительная работа с лицами отбывшими наказание, и находящимися на учётах в ОВД.  Этим категориям наших граждан оказывается всесторонняя помощь в трудоустройстве и в социальной адаптации в обществе. Всего, граждан этих категорий, по Вышестеблиевскому сельскому поселению  числится в количестве 12 человек, 8 семей стоят на учете как неблагополучны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аспектом  в досуговой  жизни  поселения  является  физическая культура  и спорт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Вышестеблиевского сельского поселения  принимают участие во всех  официальных соревнованиях, проводимых в Темрюкском районе, в том числе в Спартакиаде поселений Темрюкского района по 16 видам спорта, набрав в общем зачёте 117 очков, что позволило занять итоговое четвёртое место. Призовые места удалось завоевать в следующих видах: пляжный футбол,  шахматах, шашках, бильярд, В Чемпионате района по футболу участвовали  2 коллектива «Дружба» и «Мирный». Детские команды  поселения принимали участие в Кубке Губернатора Краснодарского края по  футболу - заняли 2 место и 3 место по стритболу. В спортзале школы начала работу Группа здоровья, в количестве 40 человек, где самому старшему участнику 66 лет и младшему 9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Доме Культуры функционирует класс фитнеса, его регулярно посещает более 30 человек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облагодарить нашего депутата Законодательного Собрания Краснодарского края  Ирину Дмитриевну Конограеву  и её помощника, депутата районного Совета муниципального образования Темрюкский район Светлану Ивановну Чмулёву за  выделение средств в размере 500 тысяч рублей на  ремонт, приобретение и установку оборудования для спортивных площадок и 200 тысяч рублей на приобретение костюмов в Дом Культуры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ши мероприятия возможны благодаря  нашим спонсорам. Выражаю искреннюю благодарность  фермерам и предпринимателям, оказывающим посильную помощь в решении социальных вопросов, благодаря которым мы смогли приобрести и вручить более 250 подарков детям из малообеспеченных семей. На все наши просьбы  откликается и оказывает помощь  Вышестеблиевское сельское потребительское общество.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В 2016 году  администрация  планирует войти в Федеральную программу на софинансирование строительства спортивного комплекса в станице Вышестеблиевской, продолжить работы по реконструкции и ремонту  уличного освещения, обустройству освещения  северо-восточной части  станицы, продолжается  ямочный ремонт  перекрестков дорог, отсыпка  грунтовых дорог  щебнем. Запланирован ремонт дороги  к  гражданскому кладбищу  поселка Виноградный, продолжатся работы по ремонту  спорткомплекса в поселке Виноградный, установке дорожных знаков на внутрипоселенческих дорогах в количестве 100 штук. Будет продолжен  капитальный ремонт  водопроводных сетей, планируется замена  800 метров  магистрали. Запланировано озеленение и разбивка цветников, установка дополнительных детских площадок, обустройство  пешеходного  тротуара  в центре ста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о осуществить все наши планы мы сможем только при поддержке наших жителей и депутатского корпуса. Своевременный сбор налогов и пополнение бюджета сельского поселения зависит не только  от администрации, но и от сознательности каждого руководителя, каждого предпринимателя, от всех налогоплательщ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и своего отчета я хочу  обратиться к жителям, что без Вашей помощи и гражданского  отношения  к проводимым  в поселении мероприятиям, администрация в одиночку не сможет  добиться  хороших результа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таких проявлений активной жизненной позиции является возобновление работы в новом составе Совета Ветеранов станицы Вышестеблиевской. С 22 апреля 2015 года со дня избрания нового состава Совет Ветеранов организовали несколько встреч по интересам, с помощью спонсоров  поздравили Ветеранов Великой Отечественной войны с Днем Победы и Новым годом, посещают на дому Ветеранов, в силу возраста не имеющих возможности принимать участие в мероприятиях, оформили стенды посвященные жизни Совета Ветеранов, организовали выставку народного творче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надеемся на активное  участие  во всех  мероприятиях, которые организуются у нас в поселении, всех жителей поселения и  приглашаем  активнее участвовать в  общественной жизни  молодёж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'times new roman'">
    <w:altName w:val=" time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0:00Z</dcterms:created>
  <dc:creator>Бедаков Александр</dc:creator>
  <dc:description/>
  <cp:keywords/>
  <dc:language>en-US</dc:language>
  <cp:lastModifiedBy>Секретарь</cp:lastModifiedBy>
  <cp:lastPrinted>2016-02-01T16:17:00Z</cp:lastPrinted>
  <dcterms:modified xsi:type="dcterms:W3CDTF">2016-02-26T12:48:00Z</dcterms:modified>
  <cp:revision>738</cp:revision>
  <dc:subject/>
  <dc:title>Малолетние узники ВОВ</dc:title>
</cp:coreProperties>
</file>