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Совета 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2015 году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, уважаемые присутствующие!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ю вашему вниманию информацию об итогах работы Совета за 2015 год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вет Вышестеблиевского сельского поселения Темрюкского района третьего созыва сформирован на выборах, состоявшихся  14 сентября 2014 года. Срок полномочий Совета третьего созыва 5 лет, который истекает в сентябре 2019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Совет состоит из 20депутатов, представляющих интересы избирателей 3 избирательных округов.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труктуре Совета образованы и действуют 5 постоянных комиссии, курирующие соответствующие вопросы местного значения, относящиеся к полномочиям органов местного самоуправления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ставе Совета Вышестеблиевского сельского поселения Темрюкского района пять  молодых депутатов: Хайруллаева Ление, Гальченко Ольга, Помыканова Надежда, Зобов Сергей и Дыкань Виталий, которые в свою очередь входят в Совет молодых депутатов муниципального образования Темрюкский район и Совет молодых депутатов Краснодарского кра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14 году в Совете Вышестеблиевского сельского поселения Темрюкского района зарегистрирована  фракция Партии «ЕДИНАЯ РОСС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количестве 19 челове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отворческая деятельность Совета осуществляется в соответствии с перспективным планом работы на год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тановлюсь на ключевых моментах, характеризующих деятельность Совета Вышестеблиев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5 году  депутатским корпусом было проведено 23 сессионных заседаний, принято 65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. Из принятых в 2015 году решений порядка 30 нормативных правовых акта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гламентом Совета выносимые на сессию вопросы подлежат предварительному рассмотрению постоянными комиссиями Совет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екты решений на стадии их подготовки проходят согласование не только с заинтересованными службами, но и направляются для правовой и антикоррупционной экспертизы в прокуратуру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оянными комиссиями Совета в 2015 году  проведено 20 заседаний, из них 12 заседаний совместных, на заседаниях рассмотрено более 40 вопрос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дной из основных задач Совета является создание необходимой нормативной правовой базы необходимой для реализации собственных полномоч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ажное место в нормотворческой деятельности депутатов в 2015 году занимали вопросы местного значения. Приведу наиболее значимые для жизни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налога на имущество физических ли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 уполномоченном органе в сфере муниципальных закуп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 утверждении проекта «Правил землепользования и застройки Вышестеблиевского сельского поселения Темрюк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 внесении изменений в земельный налог на территории Вышестеблие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 утверждении нормативов градостроительного проектирования Вышестеблиевского поселения Темрюкского района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О принятии Устава Вышестеблиевского сельского поселения Темрюк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 утверждении тарифов на услуги ЖКХ  и ряд других важнейших для поселения вопрос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ется бюджету поселения, его исполнению и расходованию. После принятия бюджета на 2015 год, Совет  в течение года еще не раз возвращался к его корректировке. В 2015 году изменения в бюджет вносились  11 раз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жегодно Советом утверждается индикативный план социально-экономического развития поселения, который в свою очередь является основой для разработки местного бюдже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ять  раз в 2015 году Советом назначались и проводились публичные слуша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 отчету об исполнении бюджета за 2014 год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 проекту устава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 проекту решения об индикативном плане социально-экономического развития поселения за 2014 год по уточненным данны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 проекту решения об индикативном плане социально-экономического развития поселения на 2016 год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 проекту бюджета на 2016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за исполнением бюджета поселения помимо депутатов Совета поселения  с 2012 года осуществляет Контрольно-счетная палата муниципального образования  Темрюкский район. 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между Советом Вышестеблиевского сельского поселения Темрюкского района, Советом муниципального образования Темрюкский район и Контрольно-счетной палатой муниципального образования Темрюкский район в феврале 2012 года заключено соглашение о передаче полномочий контрольно-счетного органа поселения по осуществлению внешнего муниципального финансового контрол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решений – это важная составляющая в работе депутатского  корпус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вет поселения осуществляет контроль  за исполнением муниципальных целевых программ. В марте 2015 года Советом был заслушан отчет администрации Вышестеблиевского сельского поселения Темрюкского района «Об эффективности реализации утвержденных целевых программ Вышестеблиевского сельского поселения Темрюкского района в 2014 году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Совет руководствуется принципами открытости и доступности информации, в соответствии с утвержденным Порядком организации доступа к информации о деятельности Совета Вышестеблиевского сельского поселения Темрюкского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официальном сайте Вышестеблиевского сельского поселения в информационно-телекоммуникационной сети Интернет создан раздел Совет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се нормативные правовые акты,  принимаемые Советом публикуются или обнародуются  в установленном законодательством порядке. Со всеми нормативными правовыми актами, принимаемыми Советом можно ознакомиться на официальном сайте 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необходимая справочная информация размещается на стенде Совета, который размещен в здании администрации Вышестеблиевского сельского поселения Темрюкского район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путатами Совета ведется личный прием граждан. В 2015 году в Совет поступило  12 письменных и устных обращений граждан. Анализируя тематику волнующих жителей вопросов, следует отметить, что первое место занимают проблемы социального и жилищно-коммунального характера, земельные отношения, организация досуга молодеж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хочется отметить, что в наступившем году нам предстоит сделать еще больше. 2016 год обещает быть не менее напряженным, наполненным новыми событиями, требующими от нас депутатов, еще более ответственного, инициативного подхода к своей деятельности.</w:t>
      </w:r>
    </w:p>
    <w:p>
      <w:pPr>
        <w:pStyle w:val="Normal"/>
        <w:ind w:firstLine="708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08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Вышестеблиевского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И.И.Пелип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ublication">
    <w:name w:val="publication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17:00Z</dcterms:created>
  <dc:creator>Admin</dc:creator>
  <dc:description/>
  <cp:keywords/>
  <dc:language>en-US</dc:language>
  <cp:lastModifiedBy>Секретарь</cp:lastModifiedBy>
  <cp:lastPrinted>2016-02-03T14:41:00Z</cp:lastPrinted>
  <dcterms:modified xsi:type="dcterms:W3CDTF">2016-02-17T11:56:00Z</dcterms:modified>
  <cp:revision>19</cp:revision>
  <dc:subject/>
  <dc:title>Информация о работе Совета  Голубицкого сельского поселения Темрюкского района в 2011 году</dc:title>
</cp:coreProperties>
</file>