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2.12.2013                                                                                                   № 311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               28 августа 2013 года № 207 «Об уточнении адреса земельного участка в поселке Виноградном Темрюкского района Краснодарского края »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Агаева Федора Федоровича, на основании Устава Вышестеблиевского сельского поселения Темрюкского района,                            п о с т а н о в л я ю: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реамбулу постановления администрации Вышестеблиевского сельского поселения Темрюкского района от 28 августа 2013 года № 207 «Об уточнении адреса земельного участка в поселке Виноградном Темрюкского района Краснодарского края», изложив её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На основании постановления главы Вышестеблиевской сельской администрации Темрюкского района Краснодарского края от 01 июля 1994 года № 176 «О выделении земельного участка гр. Агаеву Федору Федоровичу под индивидуальное строительство жилого дома», свидетельства о государственной  регистрации права на земельный участок от 13 февраля 2000 года, серия  РФ-</w:t>
      </w:r>
      <w:r>
        <w:rPr>
          <w:sz w:val="28"/>
          <w:szCs w:val="28"/>
          <w:lang w:val="en-US"/>
        </w:rPr>
        <w:t>XXXII</w:t>
      </w:r>
      <w:r>
        <w:rPr>
          <w:sz w:val="28"/>
          <w:szCs w:val="28"/>
        </w:rPr>
        <w:t xml:space="preserve"> 1103-251-804  № 0914745, в постановлении и свидетельстве указан адрес: Краснодарский край, Темрюкский район,  поселок Виноградный, улица Советская, 12, в целях упорядочения адресного плана   и   натурного обследования территории поселка Виноградный,  учитывая учетно-справочный    и    картографический    материал».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6:33:00Z</dcterms:created>
  <dc:creator>XTreme</dc:creator>
  <dc:description/>
  <cp:keywords/>
  <dc:language>en-US</dc:language>
  <cp:lastModifiedBy>webadmin</cp:lastModifiedBy>
  <cp:lastPrinted>2013-12-11T15:02:00Z</cp:lastPrinted>
  <dcterms:modified xsi:type="dcterms:W3CDTF">2013-12-20T05:57:00Z</dcterms:modified>
  <cp:revision>11</cp:revision>
  <dc:subject/>
  <dc:title>АДМИНИСТРАЦИЯ ВЫШЕСТЕБЛИЕВСКОГО</dc:title>
</cp:coreProperties>
</file>