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5.02.2013                                                                                                       № 28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регламента подготовки ответов на информацию 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</w:rPr>
        <w:t>граждан, поступившую через виртуальный Интернет-ресурс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Геоинформационная система «Общественного контроля» на официальном Интернет-портале исполнительных органов государственной власти Краснодарского края, а также 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</w:rPr>
        <w:t>в форме мобильных приложений</w:t>
      </w:r>
    </w:p>
    <w:p>
      <w:pPr>
        <w:pStyle w:val="Normal"/>
        <w:ind w:right="-1" w:firstLine="5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Федеральным законом от 2 мая 2006 года № 59-ФЗ                     «О порядке рассмотрения обращений граждан Российской Федерации» и в целях исполнения поручения заместителя главы администрации (губернатора) Краснодарского края Н.В.Бутурлакина о создании геоинформационной системы «Общественного контроля» (далее - Система) п о с т а н о в л я ю: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color w:val="000000"/>
          <w:spacing w:val="-12"/>
          <w:sz w:val="28"/>
          <w:szCs w:val="28"/>
        </w:rPr>
        <w:t>1. Утвердить регламент подготовки ответов на информацию граждан, поступившую через виртуальный Интернет-ресурс «Геоинформационная система «Общественного контроля» на официальном Интернет-портале исполнительных органов государственной власти Краснодарского края, а также в форме мобильных приложений  (приложение 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-12"/>
          <w:sz w:val="28"/>
          <w:szCs w:val="28"/>
        </w:rPr>
        <w:t>2. Возложить на  общий отдел  администрации Вышестеблиевского сельского поселения  Темрюкского района (Бедакова) функции по координации работ с Систем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-12"/>
          <w:sz w:val="28"/>
          <w:szCs w:val="28"/>
        </w:rPr>
        <w:t>3. Начальнику общего отдела администрации Вышестеблиевского сельского поселения  Темрюкского района (Бедакова) опубликовать (обнародовать) настоящее постановление в газете «Тамань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-12"/>
          <w:sz w:val="28"/>
          <w:szCs w:val="28"/>
        </w:rPr>
        <w:t>4. Эксперту (по социальным вопросам) администрации Вышестеблиевского сельского поселения Темрюкского района (Пряников) разместить настоящее постановление на официальном Интернет-сайте администрации Вышестеблиевского сельского поселения  Темрюк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-12"/>
          <w:sz w:val="28"/>
          <w:szCs w:val="28"/>
        </w:rPr>
        <w:t>5. Контроль за выполнением настоящего постановления возложить на  заместителя    главы  Вышестеблиевского  сельского поселения  Темрюкского  района В. А. Мазурина.</w:t>
      </w:r>
    </w:p>
    <w:p>
      <w:pPr>
        <w:pStyle w:val="Normal"/>
        <w:spacing w:lineRule="exact" w:line="340"/>
        <w:ind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 Постановление вступает в силу со дня его обнародования.</w:t>
      </w:r>
    </w:p>
    <w:p>
      <w:pPr>
        <w:pStyle w:val="Heading8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14:00Z</dcterms:created>
  <dc:creator>XTreme</dc:creator>
  <dc:description/>
  <cp:keywords/>
  <dc:language>en-US</dc:language>
  <cp:lastModifiedBy>секретарь</cp:lastModifiedBy>
  <cp:lastPrinted>2013-01-31T13:40:00Z</cp:lastPrinted>
  <dcterms:modified xsi:type="dcterms:W3CDTF">2013-02-05T11:24:00Z</dcterms:modified>
  <cp:revision>25</cp:revision>
  <dc:subject/>
  <dc:title>АДМИНИСТРАЦИЯ ВЫШЕСТЕБЛИЕВСКОГО</dc:title>
</cp:coreProperties>
</file>