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7.2014                                                                                            № 12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ленова Бориса Дмитриевича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ешения Совета Вышестеблиевского сельского поселения Темрюкского района от 14 мая 2013 года № 266 «Об утверждении адресного реестра на территории Вышестеблиевского сельского поселения Темрюкского района»,  свидетельства о государственной регистрации права собственности на земельный участок от 18 июля  2008 года серия 23-АЕ  № 120260, кадастрового паспорта на земельный участок с кадастровым номером  23:30:0803011:38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90 квадратных метров, с расположенными на нем объектами  недвижимости, образованному путём раздела земельного участка с кадастровым номером  23:30:0803011:38, присвоить почтовый адрес: Краснодарский край, Темрюкский район,  станица Вышестеблиевская,  переулок Володарского, 11а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860 квадратных метров, без объектов   недвижимости, образованному путём раздела земельного участка с кадастровым номером  23:30:0803011:38, присвоить почтовый адрес: Краснодарский край, Темрюкский район, станица Вышестеблиевская,         переулок Володарского, 11б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района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7-02T09:52:00Z</cp:lastPrinted>
  <dcterms:modified xsi:type="dcterms:W3CDTF">2014-07-18T10:25:00Z</dcterms:modified>
  <cp:revision>31</cp:revision>
  <dc:subject/>
  <dc:title>АДМИНИСТРАЦИЯ ВЫШЕСТЕБЛИЕВСКОГО</dc:title>
</cp:coreProperties>
</file>