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843"/>
        <w:gridCol w:w="1559"/>
        <w:gridCol w:w="453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Комплексно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витие систем коммунальной инфраструктуры Вышестебли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TextBody"/>
        <w:spacing w:before="0" w:after="12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Марина</cp:lastModifiedBy>
  <cp:lastPrinted>2018-12-20T12:03:00Z</cp:lastPrinted>
  <dcterms:modified xsi:type="dcterms:W3CDTF">2018-12-20T15:27:00Z</dcterms:modified>
  <cp:revision>54</cp:revision>
  <dc:subject/>
  <dc:title>ПРИЛОЖЕНИЕ № 1</dc:title>
</cp:coreProperties>
</file>