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 xml:space="preserve">Вышестеблиевского сельского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от  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left="5670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;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 Вышестеблиевского сельского поселения Темрюкского района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1,0 тыс.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,0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18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: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 к подпрограмм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1,0 тыс. рублей, в том числе, из средств местного бюджета </w:t>
        <w:br/>
        <w:t>– 11,0 тыс. 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>
          <w:trHeight w:val="41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8-12-29T10:50:00Z</dcterms:modified>
  <cp:revision>38</cp:revision>
  <dc:subject/>
  <dc:title>УТВЕРЖДЕНА</dc:title>
</cp:coreProperties>
</file>