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4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color w:val="333399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3.2015                                                                        станица Вышестеблиевская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Федерального закона от 2 марта 2007 года № 25-ФЗ «О муниципальной службе в Российской Федерации», законов Краснодарского края от 21 июля 2005 года № 920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; от 3 декабря 2013 года № 2840-КЗ «О  пенсии за выслугу лет лицам,  замещавшим  должности государственной гражданской  службы  Краснодарского края», от  8 июня 2007 года № 1244-КЗ «О муниципальной службе в Краснодарском крае»; от 8 июня 2007 года № 1243-КЗ     «О  Реестре  муниципальных  должностей  и Реестре должностей муниципальной  службы в Краснодарском крае», Устава Вышестеблиевского сельского  поселения Темрюкского района  Совет Вышестеблиевского сельского поселения  Темрюкского  района   РЕШИЛ:</w:t>
      </w:r>
    </w:p>
    <w:p>
      <w:pPr>
        <w:pStyle w:val="Normal"/>
        <w:jc w:val="both"/>
        <w:rPr/>
      </w:pPr>
      <w:r>
        <w:rPr>
          <w:sz w:val="28"/>
        </w:rPr>
        <w:tab/>
        <w:t>1. Утвердить  с  1 апреля 2015 года  Положение «</w:t>
      </w:r>
      <w:r>
        <w:rPr>
          <w:sz w:val="28"/>
          <w:szCs w:val="28"/>
        </w:rPr>
        <w:t xml:space="preserve">О пенсионном обеспечении   за   выслугу   лет  лиц,  замещавших муниципальные должности и должности    муниципальной   службы  в  органах  местного  само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шестеблиевского  сельского  поселения  Темрюкского 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бщему отделу администрации Вышестеблиевского сельского поселения Темрюкского района(Бедакова)обнародовать и  разместить данное реш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Решение </w:t>
      </w:r>
      <w:r>
        <w:rPr>
          <w:sz w:val="28"/>
          <w:lang w:val="en-US"/>
        </w:rPr>
        <w:t>XVI</w:t>
      </w:r>
      <w:r>
        <w:rPr>
          <w:sz w:val="28"/>
        </w:rPr>
        <w:t xml:space="preserve"> сессии Совета Вышестеблиевского сельского поселения Темрюкского района от 25 ноября 2010 года № 71 «Об утверждении Положения «О дополнительном материальном обеспечении лиц, замещавших муниципальные должности и должности муниципальной службы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Л.Н.Бедакову  и  постоянную   комиссию Совета Вышестеблиевского сельского поселения Темрюкского района   по вопросам обеспечения законности, правопорядка,  охраны прав и свобод граждан, развития местного самоуправления (Кулько М.П.).</w:t>
      </w:r>
    </w:p>
    <w:p>
      <w:pPr>
        <w:pStyle w:val="Normal"/>
        <w:jc w:val="both"/>
        <w:rPr/>
      </w:pPr>
      <w:r>
        <w:rPr>
          <w:sz w:val="28"/>
        </w:rPr>
        <w:tab/>
        <w:t>5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17:00Z</dcterms:created>
  <dc:creator>otdel kadrov</dc:creator>
  <dc:description/>
  <cp:keywords/>
  <dc:language>en-US</dc:language>
  <cp:lastModifiedBy>секретарь</cp:lastModifiedBy>
  <cp:lastPrinted>2015-02-19T09:04:00Z</cp:lastPrinted>
  <dcterms:modified xsi:type="dcterms:W3CDTF">2015-03-23T05:23:00Z</dcterms:modified>
  <cp:revision>45</cp:revision>
  <dc:subject/>
  <dc:title/>
</cp:coreProperties>
</file>